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center"/>
              <w:rPr>
                <w:rFonts w:ascii="VNI-Times" w:hAnsi="VNI-Times" w:cs="VNI-Times"/>
                <w:b/>
                <w:b/>
                <w:color w:val="0000FF"/>
                <w:sz w:val="48"/>
              </w:rPr>
            </w:pPr>
            <w:r>
              <w:rPr>
                <w:rFonts w:cs="VNI-Times" w:ascii="VNI-Times" w:hAnsi="VNI-Times"/>
                <w:b/>
                <w:color w:val="0000FF"/>
                <w:sz w:val="48"/>
              </w:rPr>
              <w:t>Baïn Cuõ</w:t>
            </w:r>
          </w:p>
        </w:tc>
      </w:tr>
    </w:tbl>
    <w:p>
      <w:pPr>
        <w:pStyle w:val="Normal"/>
        <w:rPr/>
      </w:pPr>
      <w:r>
        <w:rPr>
          <w:color w:val="FFFFFF"/>
        </w:rPr>
        <w:t xml:space="preserve">__ </w:t>
      </w:r>
      <w:r>
        <w:rPr>
          <w:rFonts w:cs="VNI-Times" w:ascii="VNI-Times" w:hAnsi="VNI-Times"/>
          <w:color w:val="000080"/>
          <w:sz w:val="48"/>
        </w:rPr>
        <w:t>T</w:t>
      </w:r>
      <w:r>
        <w:rPr>
          <w:rFonts w:cs="VNI-Times" w:ascii="VNI-Times" w:hAnsi="VNI-Times"/>
          <w:color w:val="FF00FF"/>
        </w:rPr>
        <w:t>oâi baän ñeán noãi khoâng vieát ñöôïc cho ñieàn moät laù thö . Maø coù phaûi baän ñeán möùc nhö vaäy khoâng ?</w:t>
        <w:br/>
        <w:t>Hoài chieàu gaëp Chaâu, Chaâu nhaùy maét baûo: "Thöù tö naøy laø ñaùm hoûi Linh, T. nhôù chôû Tuù ñeán nhaø Linh sôùm". Toâi söûng soát hoûi moät caâu ngôù ngaån: "Thaät khoâng ?". Toâi cöù töôûng tuïi mình vaãn coøn nhoû xíu . Nhoû Linh vaäy maø coù choàng, trôøi ñaát ôi !</w:t>
        <w:br/>
        <w:t>Toâi laáy giaáy pô luya vieát thö cho Ñieàn, keå leå doâng daøi veà chuyeän hoïc haønh, roài keå chuyeän Linh coù choàng. Hoài tröôùc Ñieàn thích Linh laém . Nhoùm toâi coù naêm ñöùa, saép thöù töï anh - chò - em theo ngaøy thaùng naêm sinh. Ñieàn saép thöù ba, Linh saép thöù hai, vaäy laø Ñieàn phaûi goïi Linh baèng chò. Noù caùu laém, nhöng khoâng bieát caõi laøm sao, giaáy tôø soå saùch raønh raønh. Noù sinh thaùng möôøi, Linh thaùng baûy . Cöù nhö laø ñònh meänh vaäy .</w:t>
        <w:br/>
        <w:t>Trong khi Ñieàn toû ra quan taâm chaêm soùc Linh thì coâ baïn luoân voâ tö kieåu baø chò ñoái vôùi em uùt. Tính Ñieàn traàm tónh, trong khi Linh luoân boác ñoàng, soâi noåi, ruoät ñeå ngoaøi da . Gioáng nhö hai thaùi cöïc, toâi nghó, khoâng theå hoøa hôïp ñöôïc .</w:t>
        <w:br/>
        <w:t>Toâi nghó theá laø coù lyù do . Khoâng giaáu gì baïn, toâi cuõng ... thích Linh . Maø toâi cuõng chaüng hieåu taïi sao laïi nhö vaäy . Sao khoâng phaûi moät trong hai chuïc con gaùi lôùp toâi, thaäm chí lôùp khaùc cuõng ñöôïc, haø côù gì laïi laø Linh .</w:t>
        <w:br/>
        <w:t>Toâi ngoài caïnh Linh töø naêm lôùp möôøi, luùc môùi coøn veû ngô ngaån cuûa caäu hoïc troø laï tröôøng laï lôùp . Trong suoát hai naêm möôøi vaø möôøi moät, Linh ban boá cho toâi khoâng bieát bao nhieâu caùi nheùo ñau thaáu trôøi xanh . Toâi laø thaèng phaù nhö quyû , boãng nhieân maát heát khí phaùch tröôùc Linh . Ñieàn vaãn ngoài traàm tónh sau toâi, vôùi Chaâu vaø Tuù .</w:t>
        <w:br/>
        <w:t>Linh laø ñöùa gan nhaát trong boïn neân ñöôïc gia traùch nhieäm "quay" baøi khi kieåm tra caùc moân xaõ hoäi vaø ñoïc cho caû nhoùm cheùp. Ñieàn gioûi toaùn, nhieäm vuï laø suy nghó cho ñeán ñaùp soá, ñoù cuõng laø keát quaû cuaû caû boïn . Toâi hoïc lyù taøm taïm, nhö caùi "taøm taïm" cuaû toâi giöõa ñaùm doát lyù thì hieån nhieân trôû thaønh thieân taøi . Thieân taøi trong toâi khoâng ñöôïc thaày Cöôøng - daïy moân Lyù - coâng nhaän . Thaày chaám baøi khaù kyõ vaø queït moãi ñöaù boán ñieåm vì baøi laøm y chang nhau . Toâi giaûi thích vôùi chuùng noù theá, nhöng Linh laø con nhoû hay caõi nhaát, noù noùi toâi laøm sai . Toâi maø laøm sai ? Caû boán ñöaù kia huøa theo Linh . Toâi chaúng theøm thanh minh nöõa, ñuùng laø moät luõ doát ! Maëc duø toâi ñoïc cho cheùp , cuõng phaûi bieát caùch maø cheá bieán cho khaùc moät chuùt ñeå thaày khoûi nghi laø cheùp baøi nhau chöù ....</w:t>
        <w:br/>
        <w:t>Ñieàn thuoäc loaïi thoâng minh, nhöng noù döï ñònh thi Y neân lô laø moân Lyù . Linh khoâng thi ñaïi hoïc, chæ hoïc taøn taøn cho ñeán khi toát nghieäp phoå thoâng . Tuù thi Vaên - Toång hôïp, con nhoû hay mô moäng, vaäy thì hôïp vôùi noù quaù roài . Chaâu chæ thích laøm coâ giaùo daïy caáp moät, duø cho tuïi toâi ñaõ thuyeát cho "chò Hai" moät traän veà con ñöôøng ñau khoå ñoù, nhöng Chaâu vaãn cöông quyeát laøm coâ giaùo . Toâi thì ñaõ vaïch höôùng cho mình roài , nhöng toâi khoâng tieát loä cho tuïi noù bieát, ñeå chöøng naøo mình thì ñaäu haüng hay .</w:t>
        <w:br/>
        <w:t>- Ñoái dieän coång tröôøng laø quaùn caø pheä Moät hoâm nghæ tieát sôùm, Linh ñeà nghò:</w:t>
        <w:br/>
        <w:t>- EÂ, tuïi mình voâ nhaâm nhi caø pheâ thöû coi .</w:t>
        <w:br/>
        <w:t>Toâi ra veû ... hieåu bieát :</w:t>
        <w:br/>
        <w:t>- Caø pheâ haû ? Uoáng hoaøi, coù gì ñaâu maø thöû !</w:t>
        <w:br/>
        <w:t>Caû boïn keùo nhau voâ quaùn, choïn caùi baøn vuoâng ôû goùc . Maëc duø chaúng coù ñöaù naøo thích caùi thöù nöôùc ñaéng ñaéng ñoù, nhöng khi hoûi gì cuõng ñeàu ñoàng loaït ñaùp: "Caø pheâ", nhö theå vaøo quaùn laø nhaát ñònh phaûi uoáng loaïi thöùc uoáng ñen ñen ñoù .</w:t>
        <w:br/>
        <w:t>Tuù laø ñöùa nhaám nhaùp höông vò caø pheâ ñaàu tieân . Nhaáp xong moät nguïm, noù ruït reø yeâu caàu :</w:t>
        <w:br/>
        <w:t>- Cho em xin chuùt söõa ...</w:t>
        <w:br/>
        <w:t>Sau khi bieát ly ñen thaønh ly söõa , con nhoû laïi tieáp :</w:t>
        <w:br/>
        <w:t>- Cho em xin tí ñaù ...</w:t>
        <w:br/>
        <w:t>Vaäy laø thaønh caø pheâ söõa ñaù .</w:t>
        <w:br/>
        <w:t>Chaâu thaáy khoai khoaùi neân baét chöôùc xin gioáng nhö vaäy . Chæ coù Linh laø khoâng, Linh vaãn boác ñoàng, vaãn buïi baëm nhö tröôùc giôø, vaãn nhaám nhaùp caø pheâ ñen nhö daân chôi thöù thieät .</w:t>
        <w:br/>
        <w:t>Ñieàn noùi vôùi toâi :</w:t>
        <w:br/>
        <w:t>- Huùt thuoác nghen !</w:t>
        <w:br/>
        <w:t>Trôøi ñaát, töø khi bieát maët noù ñeán giôø toâi coù thaáy noù huùt thuoác bao giôø ñaâu . Hoaù ra noù muoán toû ra baûn lónh tröôùc maët Linh .</w:t>
        <w:br/>
        <w:t xml:space="preserve">Chaúng leõ toâi laïi ñaùp: "Khoâng!", khaùc gì mình töï chòu thua noù sao, toâi "öø", saüng goïi hai ñieáu ba soá </w:t>
        <w:br/>
        <w:t>Tuïi toâi ngoài noùi chuyeän, luùc ñaàu ra veû chaúng quan taâm gì ñeán chuyeän hoïc, coi nhö ñoù laø "Chuyeän nhoû", ngoài uoáng caø pheâ phaûi noùi chuyeän cao sieâu hôn, neáu khoâng noùi veà vuõ truï thì ít ra cuõng phaûi baøn veà thôïi söï quoác teá . Nhöng roài chaúng coøn gì ñeå noùi, cuoái cuøng baøn taùn chuyeän thi cöû, chuyeän töông lai . Toâi ngaïc nhieân chaúng thaáy Ñieàn noùi gì veà öôùc mô baùc só cuaû noù . Linh nhaéc :</w:t>
        <w:br/>
        <w:t>- Ñieàn neø, mai moát tuïi mình beänh hoaïn gì thì ñeán phoøng maïch cuaû Ñieàn nheù !</w:t>
        <w:br/>
        <w:t>- Giaûm giaù naêm möôi phaàn traêm nghen ! - Chaâu ñuøa .</w:t>
        <w:br/>
        <w:t>Ñieàn khoâng ñaùp , ñaàu noù cuùi xuoáng, trong thieåu naõo nhö con gaø bò maéc möa .</w:t>
        <w:br/>
        <w:t>- Thoâi, mình veà ! - Ñieàn noùi .</w:t>
        <w:br/>
        <w:t>Caû ñaùm ñöùng daäy, moãi ñöaù mang trong ñaàu moät daáu hoûi to töôùng . Coøn vaøi thaùng nöõa laø mình chia tay, coù chuyeän gì vaäy Ñieàn, sao laïi giaáu nhau ?</w:t>
        <w:br/>
        <w:t>Caû boïn keùo nhau ra khoûi quaùn, treân baøn choûng chô hai ñieáu thuoác vaø nhöõng ly caø pheâ uoáng dôû .</w:t>
        <w:br/>
        <w:t>Toâi ñöùng söõng laïi . Tröôùc maët toâi laø ñaùm thanh nieân choai choai, daãn ñaàu laø thaèng Long . Toâi bieát thaèng naøy, noù laø tay quaäy coù côõ trong tröôøng . Noù hoïc lôùp möôøi moät hai naêm, khoâng bieát laøm sao maø noù leo leân ñöôïc lôùp möôøi hai, chaüng hoïc haønh gì, chæ chuyeân gaây chuyeän ñaùnh loän laøm xoân xao khaép tröôøng . Baây giôø thì noù bò ñuoåi hoïc roài nhöng vaãn coøn laûng vaûng tröôùc coång tröôøng ñeå loâi keùo baïn beø, laäp baêng nhoùm hoaønh haønh, khieán cho khoâng moät hoïc sinh naøo daùm ñi moät mình .</w:t>
        <w:br/>
        <w:br/>
        <w:t>Noù ñaåy toâi ra moät beân . Chæ Linh noù ra leänh:</w:t>
        <w:br/>
        <w:t>- Tuïi baây veà, con nhoû naøy ôû laïi !</w:t>
        <w:br/>
        <w:t>Chaâu vaø Tuù maët maøy xanh meùt, luøi vaøo goùc phoøng .</w:t>
        <w:br/>
        <w:br/>
        <w:t>Thaèng Long tieán leân, dang tay taùt vaøo maët Linh . Baát ngôø, Ñieàn ñaåy Linh ra, chaën tay thaèng Long laïi . Toâi nhìn thaáy giöõa hai ngoùn tay thaèng Long coù caùi löôõi lam saùng loùe . Noù laïi vung leân, Ñieàn neù sang moät beân nhöng khoâng kòp nöõa roài . Caùi löôõi lam aên ñöùt moät beân maù cuûa Ñieàn . Maùu chaûy roøng roøng xuoáng mieäng .</w:t>
        <w:br/>
        <w:br/>
        <w:t>Linh heùt leân. Thaèng Long vaø ñoàng boïn chuoàn ra khoûi quaùn .</w:t>
        <w:br/>
        <w:br/>
        <w:t>Moïi vieäc dieãn ra quaù nhanh vaø baát ngôø . Toâi ñöùng nhö trôøi troàng, thaáy mình sao maø heøn nhaùt .</w:t>
        <w:br/>
        <w:t>Sau ñoù Linh keå cho toâi nghe . Chuyeän theá naøy: caùch ñaây moät tuaàn . Tan hoïc, Linh vöøa daét xe veà thì gaëp tuïi thaèng Long . Noù giôû troø treâu gheïo . Tính Linh khoâng gioáng nhöõng ñöaù con gaùi khaùc, Linh phaûi öùng baèng moät chieác guoác roài voït leân xe chaïy thaúng veà nhaø . Vaäy laø noù thuø Linh vaø traû thuø baèng troø daõ man nhö vaäy .</w:t>
        <w:br/>
        <w:br/>
        <w:t>Linh hoái haän, trong töøng cöû chæ vôùi Ñieàn .</w:t>
        <w:br/>
        <w:br/>
        <w:t>Ñieàn xuaát caûnh theo gia ñình tröôùc kyø thi Ñaïi hoïc boán ngaøy . Caû boïn ñeàu coù maët ñöa ñieàn leân maùy bay, chæ thieáu Linh. Linh ñang ñi chôi vôùi gia ñình ôû Ñaø laït . Trong Ñieàn laïi thieåu naõo nhö gaø bò maéc möa .</w:t>
        <w:br/>
        <w:br/>
        <w:t>Tuïi toâi mua veù leân laàu, ngoùng theo cho ñeán khi maùy bay caát caùnh . Chaâu vaø Tuù khoùc .</w:t>
        <w:br/>
        <w:br/>
        <w:t>Toâi gaëp Linh, keå chuyeän ñöa Ñieàn ñi . Toâi thaáy Linh khoùc moät caùch kín ñaùo . Tính Linh voán cöùng raén laém .</w:t>
        <w:br/>
        <w:t>- o O o -</w:t>
        <w:br/>
        <w:t>Ñieàn gôûi thö veà cho toâi, keøm theo taám hình ñöùng giöõa trôøi tuyeát traéng baêng giaù, coù vaøi caønh caây truïi laù . Noù quaán khaên vaø ñoäi muõ len . Phiaù sau taám hình noù chæ ghi moät caâu duy nhaát: "Beân ñaây laïnh quaù, T. aø!"</w:t>
        <w:br/>
        <w:t>Toâi vieát thö hoûi noù nhôù Linh khoâng ?</w:t>
        <w:br/>
        <w:t>Noù traû lôøi khoâng .</w:t>
        <w:br/>
        <w:t>Toâi nhìn kyõ taám aûnh, thaáy veát seïo treân maët noù vaãn coøn roõ, chöa kòp phai môø.</w:t>
        <w:b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4:12:00Z</dcterms:created>
  <dc:creator>Khai</dc:creator>
  <dc:description/>
  <dc:language>en-US</dc:language>
  <cp:lastModifiedBy>Khai</cp:lastModifiedBy>
  <dcterms:modified xsi:type="dcterms:W3CDTF">2002-05-28T04:12:00Z</dcterms:modified>
  <cp:revision>1</cp:revision>
  <dc:subject/>
  <dc:title>Baïn Cuõ</dc:title>
</cp:coreProperties>
</file>