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EIRO DE ATIVIDADES DISCIPLINAR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2"/>
        <w:gridCol w:w="261"/>
        <w:gridCol w:w="87"/>
        <w:gridCol w:w="1179"/>
        <w:gridCol w:w="2171"/>
        <w:gridCol w:w="544"/>
        <w:gridCol w:w="388"/>
        <w:gridCol w:w="1319"/>
        <w:gridCol w:w="1381"/>
        <w:gridCol w:w="10"/>
      </w:tblGrid>
      <w:tr>
        <w:trPr/>
        <w:tc>
          <w:tcPr>
            <w:tcW w:w="1641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a aula: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_08_10</w:t>
            </w:r>
          </w:p>
        </w:tc>
        <w:tc>
          <w:tcPr>
            <w:tcW w:w="58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:</w:t>
            </w:r>
          </w:p>
        </w:tc>
        <w:tc>
          <w:tcPr>
            <w:tcW w:w="4434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ologia em Logística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íodo Letivo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2</w:t>
            </w:r>
          </w:p>
        </w:tc>
      </w:tr>
      <w:tr>
        <w:trPr/>
        <w:tc>
          <w:tcPr>
            <w:tcW w:w="13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369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no: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urno</w:t>
            </w:r>
          </w:p>
        </w:tc>
      </w:tr>
      <w:tr>
        <w:trPr/>
        <w:tc>
          <w:tcPr>
            <w:tcW w:w="871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ciplina: </w:t>
            </w:r>
            <w:r>
              <w:rPr>
                <w:rFonts w:cs="Arial" w:ascii="Arial" w:hAnsi="Arial"/>
                <w:sz w:val="20"/>
                <w:szCs w:val="20"/>
              </w:rPr>
              <w:t>Processos Gerenciais</w:t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or EAD:</w:t>
            </w:r>
          </w:p>
        </w:tc>
        <w:tc>
          <w:tcPr>
            <w:tcW w:w="6992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 Licínio Cerqueira Barrigosse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 da aula: </w:t>
            </w:r>
            <w:r>
              <w:rPr>
                <w:rFonts w:cs="Arial" w:ascii="Arial" w:hAnsi="Arial"/>
                <w:sz w:val="20"/>
                <w:szCs w:val="20"/>
              </w:rPr>
              <w:t>Planejamento Estratégico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 abordado: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lanejamento estratégico é abrangente o suficiente para ser desmembrado em planos táticos, que, por sua vez, podem ser desdobrados em planos operacionais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da empresa tem seus objetivos específicos. Todas buscam, porém, um objetivo único: lucro. Além disso, também procuram obter autonomia para decidir, expandir-se e gerar segurança aos seus colaboradores. 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ignificado de Visão, Missão e Valores é de fundamental importância para a estruturação de um planejamento estratégico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 de aprendizagem para o tema abordado: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eender o conceito de planejamento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 as principais formas de lidar com as incertezas e com as mudanças que ocorrem nas organizações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abelecer as etapas do planejamento estratégico.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as de ensino: 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aulas (horário de transmissão ao vivo e atividades presenciais), interação via web e atividades à distância (autoestudo).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tividades presenciais relacionadas à Teleaula: </w:t>
            </w:r>
          </w:p>
        </w:tc>
      </w:tr>
      <w:tr>
        <w:trPr/>
        <w:tc>
          <w:tcPr>
            <w:tcW w:w="872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úna-se em grupos de 3 a 5 alunos para desenvolver as questões a seguir. Tenha em mãos todo o material disponibilizado pelo curso para consulta e acesse o tutor presencial em caso de dúvi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lvam as seguintes questões do caderno de ativ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ão - Ponto de parti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ões 1, 6 e 8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à distância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lanejamento estratégico é abrangente o suficiente para ser desmembrado em planos táticos, que, por sua vez, podem ser desdobrados em planos operacionai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 empresa tem seus objetivos específicos. Além disso, também procuram obter autonomia para decidir, expandir-se e gerar segurança aos seus colaboradore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ê deverá consultar os capítulos do Livro-Texto sempre que sentir a necessidade de recuperar os conceito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as atividades à distância, vamos resolver algumas questões do nosso caderno de atividades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ões 2, 4, 5, 7, 9 e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s avaliativas: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ão 3 do caderno de atividades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Básica: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UJO, Luis Cesar G. Organização, sistemas e métodos e as tecnologias de gestão organizacional. 2ª ed. São Paulo: ATLAS, 200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VENATO, Idalberto. Introdução a Teoria Geral da Administração. 7ªed. Santo André: CAMPUS, 2004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HIAVENATO, Idalberto. Administração: teoria, processo e prática. 4ª ed. Rio de Janeiro: Elsevier, 200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grafia Complementar: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arlos Alberto de Faria. Missão, visão e valores:Por Que, O Que E Como? Disponível em: &lt;http://www.merkatus.com.br/10_boletim/77.htm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ublicado em 23/02/2007 por Luiz de Paiva. O que é um Stakeholder?. Disponível em: &lt;http://ogerente.com/stakeholder/2007/02/23/o-que-e-um-stakeholder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lex Melo de Oliveira Shareholders e Stakeholders. </w:t>
            </w:r>
            <w:r>
              <w:rPr>
                <w:rFonts w:cs="Arial" w:ascii="Arial" w:hAnsi="Arial"/>
                <w:sz w:val="20"/>
                <w:szCs w:val="20"/>
              </w:rPr>
              <w:t>Disponível em: &lt;http://www.administradores.com.br/informe-se/producao-academica/shareholders-e-stakeholders/513/&gt;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valiaçã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valendo de 0 a 7 po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s Atividades Avaliativas valendo de 0 a 3 pontos: Desafio de Aprendizagem (1,5 pontos) e Questões Dissertativas retiradas do Caderno de Atividades (1,5 ponto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Exame valendo de 0 a 10 pontos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Cronograma de aulas</w:t>
            </w:r>
            <w:r>
              <w:rPr>
                <w:rFonts w:cs="Arial" w:ascii="Arial" w:hAnsi="Arial"/>
              </w:rPr>
              <w:t>: A ser informado no ambiente virtual de aprendizagem, no início do semestre, com indicação de datas e temas de forma coerente com o livro-tex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do Bimestre: 09/10/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Substitutiva: 13/12/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de Exame: 21/12/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ega do Desafio de Aprendizagem: 02/10/2010 Prazo máximo: 09/10/20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Data de entrega das Questões Dissertativas do Livro Texto: 02/10/2010 Prazo máximo: 09/10/201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spostas do caderno de atividad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É projetada em longo prazo. Está voltada para as relações entre empresa e seu ambiente de tarefa. Envolve a empresa como um todo. (Pág. 14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 empresa procura conhecer seu ambiente externo e diagnosticar o que nele ocorre. (Pág. 149). Porter propõe um modelo de cinco forças competitivas para analisar a rivalidade entre concorrentes e a ameaça representada por novos entrantes, pela possível emergência de produtos substitutos e pelo poder de barganha ou negociação de fornecedores ou de compradores. (Pág. 15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Planejamento Estratégico (longo prazo - envolve a empresa como um todo), definido pela cúpula da administração. Planejamento tático (médio prazo, envolve cada departamento) e Planejamento Operacional (curto prazo - envolve cada tarefa e é voltado para a eficiência). (Pág. 14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Complementação da resposta –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tapas do planejamento estratégico – PLT 302 – página 143 – mencionado em nossa teleaula 1, no slide número 9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eterminação dos objetiv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nálise ambiental exter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nálise organizacional inter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ormulação de alternativa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laboração do planejament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mplementação e execuçã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valiação dos resultado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 empresa deve prestar conta aos shareholders (trazer retornos financeiros aos seus donos, proprietários ou acionistas) e os stakeholders (trazer retornos a todos os envolvidos no negócio: fornecedores, consumidores, funcionários e outros). (Pág. 144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A sociedade moderna e industrializada se caracteriza por ser uma sociedade composta de organização. O homem moderno passa a maior parte do tempo dentro das organizações. (Pág. 3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ão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sta: C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niversidade Anhanguera – Uniderp</w:t>
    </w:r>
  </w:p>
  <w:p>
    <w:pPr>
      <w:pStyle w:val="Header"/>
      <w:jc w:val="center"/>
      <w:rPr/>
    </w:pPr>
    <w:r>
      <w:rPr>
        <w:b/>
        <w:sz w:val="18"/>
        <w:szCs w:val="18"/>
      </w:rPr>
      <w:t>Centro de Educação a Distânci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18:00Z</dcterms:created>
  <dc:creator>uniderp</dc:creator>
  <dc:description/>
  <cp:keywords/>
  <dc:language>en-US</dc:language>
  <cp:lastModifiedBy>nead</cp:lastModifiedBy>
  <dcterms:modified xsi:type="dcterms:W3CDTF">2010-09-01T01:19:00Z</dcterms:modified>
  <cp:revision>3</cp:revision>
  <dc:subject/>
  <dc:title>Roteiro de Atividades</dc:title>
</cp:coreProperties>
</file>