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o='urn:schemas-microsoft-com:office:office' xmlns:w='urn:schemas-microsoft-com:office:word'xmlns='http://www.w3.org/TR/REC-html40'&gt;&lt;head&gt;&lt;/title&gt;&lt;!--[if gte mso 9]&gt;&lt;xml&gt;&lt;w:WordDocument&gt;&lt;w:View&gt;Print&lt;/w:View&gt;&lt;w:Zoom&gt;90&lt;/w:Zoom&gt;&lt;w:DoNotOptimizeForBrowser/&gt;&lt;/w:WordDocument&gt;&lt;/xml&gt;&lt;![endif]--&gt;&lt;style&gt;&lt;!-- /* Style Definitions */@page Section1 {size:8.5in 11.0in;  margin:1.0in 1.25in 1.0in 1.25in ;  mso-header-margin:.5in;  mso-footer-margin:.5in; mso-paper-source:0;} div.Section1 {page:Section1;}--&gt;&lt;/style&gt;&lt;/head&gt;&lt;body lang=EN-US style='tab-interval:.5in'&gt;&lt;div class=Section1&gt;&lt;h1&gt;Crompton Placement Papers&lt;/h1&gt;&lt;p&gt;Read paper online at &lt;a href="http://www.yuvajobs.com/placement_paper/paper_t.asp?pn=Crompton"&gt;http://www.yuvajobs.com/placement_paper/paper_t.asp?pn=Crompton&lt;/a&gt;&lt;hr&gt;&lt;p&gt;&lt;font color="##FF0000"&gt;Following paper is provided by YuvaJobs.com . Visit &lt;a href="http://www.yuvajobs.com"&gt;http://www.yuvajobs.com&lt;/a&gt; for more details.&lt;/font&gt;&lt;/p&gt;&lt;h3&gt;Crompton whole Testpaper 1&lt;/h3&gt;&lt;br&gt;&lt;br&gt;&lt;DIV class=PageTitle SjlfY="0" y662b="0"&gt;&lt;FONT face="Times New Roman" color=#000000 size=3 GJEjO="0" lPRzr="0"&gt;CROMPTON GREAVES PAPER - 08 JUL 2006 - DELHI&lt;/FONT&gt; 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&lt;DIV class=PageTitle&gt;&lt;FONT face="Times New Roman" color=#000000 size=3&gt;&lt;SPAN GJEjO="1" lPRzr="0" SjlfY="0" y662b="0"&gt;&lt;BR&gt;1. mohr circle is used to find?&lt;/SPAN&gt;&lt;BR style="FONT-FAMILY: arial"&gt;&lt;BR style="FONT-FAMILY: arial"&gt;&lt;SPAN GJEjO="0" lPRzr="0" SjlfY="0" y662b="0"&gt;2. Wat wil hapen to height of a capilary tube-&lt;/SPAN&gt;&lt;BR style="FONT-FAMILY: arial"&gt;&lt;SPAN GJEjO="0" lPRzr="0" SjlfY="0" y662b="0"&gt;a) increses wit increase in diametr&lt;/SPAN&gt;&lt;BR style="FONT-FAMILY: arial"&gt;&lt;SPAN GJEjO="0" lPRzr="0" SjlfY="0" y662b="0"&gt;b) decrease wid increase in diametr&lt;/SPAN&gt;&lt;BR style="FONT-FAMILY: arial"&gt;&lt;SPAN GJEjO="0" lPRzr="0" SjlfY="0" y662b="0"&gt;c) inceare wit increase in specific weight&lt;/SPAN&gt;&lt;BR style="FONT-FAMILY: arial"&gt;&lt;SPAN GJEjO="0" lPRzr="0" SjlfY="0" y662b="0"&gt;d) decerase wid increase in specific weight&lt;/SPAN&gt;&lt;BR style="FONT-FAMILY: arial"&gt;&lt;BR style="FONT-FAMILY: arial"&gt;&lt;SPAN GJEjO="0" lPRzr="0" SjlfY="0" y662b="0"&gt;3. Specific speed of turbine signifies&lt;/SPAN&gt;&lt;BR style="FONT-FAMILY: arial"&gt;&lt;SPAN GJEjO="0" lPRzr="0" SjlfY="0" y662b="0"&gt;a) rotational speed&lt;/SPAN&gt;&lt;BR style="FONT-FAMILY: arial"&gt;&lt;SPAN GJEjO="0" lPRzr="0" SjlfY="0" y662b="0"&gt;b) head&lt;/SPAN&gt;&lt;BR style="FONT-FAMILY: arial"&gt;&lt;SPAN GJEjO="0" lPRzr="0" SjlfY="0" y662b="0"&gt;c) &lt;A class=kLink oncontextmenu="return false;" id=KonaLink0 onmouseover=adlinkMouseOver(event,this,0); style="POSITION: static; TEXT-DECORATION: underline! important" onclick=adlinkMouseClick(event,this,0); onmouseout=adlinkMouseOut(event,this,0); href="http://yuvajobs  /placementweek/showpaper.asp?cid=246&amp;amp;pid=1384&amp;amp;pgcount=1&amp;amp;prio=2#" target=_top&gt;&lt;FONT style="FONT-WEIGHT: 400; COLOR: blue! important; FONT-FAMILY: Times New Roman; POSITION: static" color=blue size=3&gt;&lt;SPAN class=kLink style="FONT-WEIGHT: 400; COLOR: blue! important; FONT-FAMILY: Times New Roman; POSITION: relative"&gt;flow &lt;/SPAN&gt;&lt;SPAN class=kLink style="FONT-WEIGHT: 400; COLOR: blue! important; FONT-FAMILY: Times New Roman; POSITION: relative"&gt;rate&lt;/SPAN&gt;&lt;/FONT&gt;&lt;/A&gt;&lt;/SPAN&gt;&lt;BR style="FONT-FAMILY: arial"&gt;&lt;SPAN GJEjO="0" lPRzr="0" SjlfY="0" y662b="0"&gt;d) not remember&lt;/SPAN&gt;&lt;BR style="FONT-FAMILY: arial"&gt;&lt;BR style="FONT-FAMILY: arial"&gt;&lt;SPAN GJEjO="0" lPRzr="0" SjlfY="0" y662b="0"&gt;4. Power of a belt is givn by-&lt;/SPAN&gt;&lt;BR style="FONT-FAMILY: arial"&gt;&lt;SPAN GJEjO="0" lPRzr="0" SjlfY="0" y662b="0"&gt;a) mass&lt;/SPAN&gt;&lt;BR style="FONT-FAMILY: arial"&gt;&lt;SPAN GJEjO="0" lPRzr="0" SjlfY="0" y662b="0"&gt;b) velocity&lt;/SPAN&gt;&lt;BR style="FONT-FAMILY: arial"&gt;&lt;SPAN GJEjO="0" lPRzr="0" SjlfY="0" y662b="0"&gt;c) arc&lt;/SPAN&gt;&lt;BR style="FONT-FAMILY: arial"&gt;&lt;SPAN GJEjO="0" lPRzr="0" SjlfY="0" y662b="0"&gt;d) all the above&lt;/SPAN&gt;&lt;BR style="FONT-FAMILY: arial"&gt;&lt;BR style="FONT-FAMILY: arial"&gt;&lt;SPAN GJEjO="0" lPRzr="0" SjlfY="0" y662b="0"&gt;5. At what temperature celsius nd faherinit is equal-&lt;/SPAN&gt;&lt;BR style="FONT-FAMILY: arial"&gt;&lt;SPAN GJEjO="0" lPRzr="0" SjlfY="0" y662b="0"&gt;answer. -40&lt;/SPAN&gt;&lt;BR style="FONT-FAMILY: arial"&gt;&lt;BR style="FONT-FAMILY: arial"&gt;&lt;SPAN GJEjO="0" lPRzr="0" SjlfY="0" y662b="0"&gt;6. Slenderness ratio of a mild steel is-&lt;/SPAN&gt;&lt;BR style="FONT-FAMILY: arial"&gt;&lt;SPAN GJEjO="0" lPRzr="0" SjlfY="0" y662b="0"&gt;a) &amp;gt;80&lt;/SPAN&gt;&lt;BR style="FONT-FAMILY: arial"&gt;&lt;SPAN GJEjO="0" lPRzr="0" SjlfY="0" y662b="0"&gt;b) &amp;lt;80&lt;/SPAN&gt;&lt;BR style="FONT-FAMILY: arial"&gt;&lt;SPAN GJEjO="0" lPRzr="0" SjlfY="0" y662b="0"&gt;c) &amp;gt;90&lt;/SPAN&gt;&lt;BR style="FONT-FAMILY: arial"&gt;&lt;SPAN GJEjO="0" lPRzr="0" SjlfY="0" y662b="0"&gt;d) &amp;lt;90&lt;/SPAN&gt;&lt;BR style="FONT-FAMILY: arial"&gt;&lt;BR style="FONT-FAMILY: arial"&gt;&lt;SPAN GJEjO="0" lPRzr="0" SjlfY="0" y662b="0"&gt;7. Magnet is made of which iron&lt;/SPAN&gt;&lt;BR style="FONT-FAMILY: arial"&gt;&lt;BR style="FONT-FAMILY: arial"&gt;&lt;SPAN GJEjO="0" lPRzr="0" SjlfY="0" y662b="0"&gt;8. Which is&amp;nbsp; weakest iron&lt;/SPAN&gt;&lt;BR style="FONT-FAMILY: arial"&gt;&lt;SPAN GJEjO="0" lPRzr="0" SjlfY="0" y662b="0"&gt;a) spring&lt;/SPAN&gt;&lt;BR style="FONT-FAMILY: arial"&gt;&lt;SPAN GJEjO="0" lPRzr="0" SjlfY="0" y662b="0"&gt;b) bolt&lt;/SPAN&gt;&lt;BR style="FONT-FAMILY: arial"&gt;&lt;SPAN GJEjO="0" lPRzr="0" SjlfY="0" y662b="0"&gt;c) or optin yad nahn&lt;/SPAN&gt;&lt;BR style="FONT-FAMILY: arial"&gt;&lt;BR style="FONT-FAMILY: arial"&gt;&lt;SPAN GJEjO="0" lPRzr="0" SjlfY="0" y662b="0"&gt;9. Magnet north pole represents which direction&lt;/SPAN&gt;&lt;BR style="FONT-FAMILY: arial"&gt;&lt;BR style="FONT-FAMILY: arial"&gt;&lt;SPAN GJEjO="0" lPRzr="0" SjlfY="0" y662b="0"&gt;10. Speriodizing is a type of which proces&lt;/SPAN&gt;&lt;BR style="FONT-FAMILY: arial"&gt;&lt;BR style="FONT-FAMILY: arial"&gt;&lt;SPAN GJEjO="0" lPRzr="0" SjlfY="0" y662b="0"&gt;11. Normaling is done at&amp;nbsp;&lt;/SPAN&gt;&lt;BR style="FONT-FAMILY: arial"&gt;&lt;SPAN GJEjO="0" lPRzr="0" SjlfY="0" y662b="0"&gt;a) above crystaline temp with quenchng of oils&lt;/SPAN&gt;&lt;BR style="FONT-FAMILY: arial"&gt;&lt;SPAN GJEjO="0" lPRzr="0" SjlfY="0" y662b="0"&gt;b) below crystaline temp&lt;/SPAN&gt;&lt;BR style="FONT-FAMILY: arial"&gt;&lt;BR style="FONT-FAMILY: arial"&gt;&lt;SPAN GJEjO="0" lPRzr="0" SjlfY="0" y662b="0"&gt;12. Rivets r made by which process&lt;/SPAN&gt;&lt;BR style="FONT-FAMILY: arial"&gt;&lt;SPAN GJEjO="0" lPRzr="0" SjlfY="0" y662b="0"&gt;a) extrusion&lt;/SPAN&gt;&lt;BR style="FONT-FAMILY: arial"&gt;&lt;SPAN GJEjO="0" lPRzr="0" SjlfY="0" y662b="0"&gt;b) cold heating&lt;/SPAN&gt;&lt;BR style="FONT-FAMILY: arial"&gt;&lt;SPAN GJEjO="0" lPRzr="0" SjlfY="0" y662b="0"&gt;c) forging&lt;/SPAN&gt;&lt;BR style="FONT-FAMILY: arial"&gt;&lt;BR style="FONT-FAMILY: arial"&gt;&lt;SPAN GJEjO="0" lPRzr="0" SjlfY="0" y662b="0"&gt;13. y &lt;A class=kLink oncontextmenu="return false;" id=KonaLink1 onmouseover=adlinkMouseOver(event,this,1); style="POSITION: static; TEXT-DECORATION: underline! important" onclick=adlinkMouseClick(event,this,1); onmouseout=adlinkMouseOut(event,this,1); href="http://yuvajobs  /placementweek/showpaper.asp?cid=246&amp;amp;pid=1384&amp;amp;pgcount=1&amp;amp;prio=2#" target=_top&gt;&lt;FONT style="FONT-WEIGHT: 400; COLOR: blue! important; FONT-FAMILY: Times New Roman; POSITION: static" color=blue size=3&gt;&lt;SPAN class=kLink style="FONT-WEIGHT: 400; COLOR: blue! important; FONT-FAMILY: Times New Roman; POSITION: relative"&gt;mercury&lt;/SPAN&gt;&lt;/FONT&gt;&lt;/A&gt; donot stick to the tube&lt;/SPAN&gt;&lt;BR style="FONT-FAMILY: arial"&gt;&lt;SPAN GJEjO="0" lPRzr="0" SjlfY="0" y662b="0"&gt;a) cohesive force&amp;gt;adhesive force&lt;/SPAN&gt;&lt;BR style="FONT-FAMILY: arial"&gt;&lt;SPAN GJEjO="0" lPRzr="0" SjlfY="0" y662b="0"&gt;b) cohesive force &amp;lt;adhesive force&lt;/SPAN&gt;&lt;BR style="FONT-FAMILY: arial"&gt;&lt;SPAN GJEjO="0" lPRzr="0" SjlfY="0" y662b="0"&gt;c) cohesive force =adhesive force&lt;/SPAN&gt;&lt;BR style="FONT-FAMILY: arial"&gt;&lt;BR style="FONT-FAMILY: arial"&gt;&lt;SPAN GJEjO="0" lPRzr="0" SjlfY="0" y662b="0"&gt;14. y cage is provided in bearing in between the balls&lt;/SPAN&gt;&lt;BR style="FONT-FAMILY: arial"&gt;&lt;BR style="FONT-FAMILY: arial"&gt;&lt;SPAN GJEjO="0" lPRzr="0" SjlfY="0" y662b="0"&gt;15. Wear allowance on go no go is for which end&lt;/SPAN&gt;&lt;BR style="FONT-FAMILY: arial"&gt;&lt;SPAN GJEjO="0" lPRzr="0" SjlfY="0" y662b="0"&gt;a) go&lt;/SPAN&gt;&lt;BR style="FONT-FAMILY: arial"&gt;&lt;SPAN GJEjO="0" lPRzr="0" SjlfY="0" y662b="0"&gt;b) no go&lt;/SPAN&gt;&lt;BR style="FONT-FAMILY: arial"&gt;&lt;BR style="FONT-FAMILY: arial"&gt;&lt;SPAN GJEjO="0" lPRzr="0" SjlfY="0" y662b="0"&gt;16. If area, length, diametr, stres r doubled what wil hapen to the strain &lt;A class=kLink oncontextmenu="return false;" id=KonaLink2 onmouseover=adlinkMouseOver(event,this,2); style="POSITION: static; TEXT-DECORATION: underline! important" onclick=adlinkMouseClick(event,this,2); onmouseout=adlinkMouseOut(event,this,2); href="http://yuvajobs  /placementweek/showpaper.asp?cid=246&amp;amp;pid=1384&amp;amp;pgcount=1&amp;amp;prio=2#" target=_top&gt;&lt;FONT style="FONT-WEIGHT: 400; COLOR: blue! important; FONT-FAMILY: Times New Roman; POSITION: static" color=blue size=3&gt;&lt;SPAN class=kLink style="FONT-WEIGHT: 400; COLOR: blue! important; FONT-FAMILY: Times New Roman; POSITION: relative"&gt;energy&lt;/SPAN&gt;&lt;/FONT&gt;&lt;/A&gt;?&lt;/SPAN&gt;&lt;BR style="FONT-FAMILY: arial"&gt;&lt;BR style="FONT-FAMILY: arial"&gt;&lt;SPAN GJEjO="0" lPRzr="0" SjlfY="0" y662b="0"&gt;17. If a spring of stiffnes of k is divided in 4 parts and then joined in paralel then what wil b the resultant stifness&lt;/SPAN&gt;&lt;BR style="FONT-FAMILY: arial"&gt;&lt;BR style="FONT-FAMILY: arial"&gt;&lt;SPAN GJEjO="0" lPRzr="0" SjlfY="0" y662b="0"&gt;18. ek bearing lubrication ka question tha&lt;/SPAN&gt;&lt;BR style="FONT-FAMILY: arial"&gt;&lt;BR style="FONT-FAMILY: arial"&gt;&lt;SPAN GJEjO="0" lPRzr="0" SjlfY="0" y662b="0"&gt;19. How can we increase the pressure angle of a gear&lt;/SPAN&gt;&lt;BR style="FONT-FAMILY: arial"&gt;&lt;BR style="FONT-FAMILY: arial"&gt;&lt;SPAN GJEjO="0" lPRzr="0" SjlfY="0" y662b="0"&gt;20&lt;/SPAN&gt;&lt;BR style="FONT-FAMILY: arial"&gt;&lt;SPAN GJEjO="0" lPRzr="0" SjlfY="0" y662b="0"&gt;a) plaster of paris is extracted from bauxite, true / false&lt;/SPAN&gt;&lt;BR style="FONT-FAMILY: arial"&gt;&lt;SPAN GJEjO="0" lPRzr="0" SjlfY="0" y662b="0"&gt;b) ek or tha yaad nahi&lt;/SPAN&gt;&lt;BR style="FONT-FAMILY: arial"&gt;&lt;BR style="FONT-FAMILY: arial"&gt;&lt;SPAN GJEjO="0" lPRzr="0" SjlfY="0" y662b="0"&gt;21. What is 18-4-1 mild steel?&lt;/SPAN&gt;&lt;BR style="FONT-FAMILY: arial"&gt;&lt;SPAN GJEjO="0" lPRzr="0" SjlfY="0" y662b="0"&gt;18 mei kiska kitna composition hai, 4 or 1 mei bhi&lt;/SPAN&gt;&lt;BR style="FONT-FAMILY: arial"&gt;&lt;BR style="FONT-FAMILY: arial"&gt;&lt;SPAN GJEjO="0" lPRzr="0" SjlfY="0" y662b="0"&gt;22. What is the shape of bending moment of cantilever with udl over it?&lt;/SPAN&gt;&lt;BR style="FONT-FAMILY: arial"&gt;&lt;BR style="FONT-FAMILY: arial"&gt;&lt;SPAN GJEjO="0" lPRzr="0" SjlfY="0" y662b="0"&gt;23. Surface measurement RA is taken in which units?&lt;/SPAN&gt;&lt;BR style="FONT-FAMILY: arial"&gt;&lt;SPAN GJEjO="0" lPRzr="0" SjlfY="0" y662b="0"&gt;a) micron&lt;/SPAN&gt;&lt;BR style="FONT-FAMILY: arial"&gt;&lt;SPAN GJEjO="0" lPRzr="0" SjlfY="0" y662b="0"&gt;b) mm2&lt;/SPAN&gt;&lt;BR style="FONT-FAMILY: arial"&gt;&lt;SPAN GJEjO="0" lPRzr="0" SjlfY="0" y662b="0"&gt;c) dnt remember&lt;/SPAN&gt;&lt;BR style="FONT-FAMILY: arial"&gt;&lt;BR style="FONT-FAMILY: arial"&gt;&lt;SPAN GJEjO="0" lPRzr="0" SjlfY="0" y662b="0"&gt;24. In which &lt;A class=kLink oncontextmenu="return false;" id=KonaLink3 onmouseover=adlinkMouseOver(event,this,3); style="POSITION: static; TEXT-DECORATION: underline! important" onclick=adlinkMouseClick(event,this,3); onmouseout=adlinkMouseOut(event,this,3); href="http://yuvajobs  /placementweek/showpaper.asp?cid=246&amp;amp;pid=1384&amp;amp;pgcount=1&amp;amp;prio=2#" target=_top&gt;&lt;FONT style="FONT-WEIGHT: 400; COLOR: blue! important; FONT-FAMILY: Times New Roman; POSITION: static" color=blue size=3&gt;&lt;SPAN class=kLink style="FONT-WEIGHT: 400; COLOR: blue! important; FONT-FAMILY: Times New Roman; POSITION: relative"&gt;fit&lt;/SPAN&gt;&lt;/FONT&gt;&lt;/A&gt; clearance wil b more for hole and shaft?&lt;/SPAN&gt;&lt;BR style="FONT-FAMILY: arial"&gt;&lt;SPAN GJEjO="0" lPRzr="0" SjlfY="0" y662b="0"&gt;h6g8&lt;/SPAN&gt;&lt;BR style="FONT-FAMILY: arial"&gt;&lt;SPAN GJEjO="0" lPRzr="0" SjlfY="0" y662b="0"&gt;h6e8&lt;/SPAN&gt;&lt;BR style="FONT-FAMILY: arial"&gt;&lt;SPAN GJEjO="0" lPRzr="0" SjlfY="0" y662b="0"&gt;h9f9&lt;/SPAN&gt;&lt;BR style="FONT-FAMILY: arial"&gt;&lt;SPAN GJEjO="0" lPRzr="0" SjlfY="0" y662b="0"&gt;h9d8&lt;/SPAN&gt;&lt;BR style="FONT-FAMILY: arial"&gt;&lt;BR style="FONT-FAMILY: arial"&gt;&lt;SPAN GJEjO="0" lPRzr="0" SjlfY="0" y662b="0"&gt;25. If spring is in compressive stresses then major stresses wil b&lt;/SPAN&gt;&lt;BR style="FONT-FAMILY: arial"&gt;&lt;BR style="FONT-FAMILY: arial"&gt;&lt;SPAN GJEjO="0" lPRzr="0" SjlfY="0" y662b="0"&gt;26. Velocity ratio of gear wil b equal at which point?&lt;/SPAN&gt;&lt;BR style="FONT-FAMILY: arial"&gt;&lt;BR style="FONT-FAMILY: arial"&gt;&lt;SPAN GJEjO="0" lPRzr="0" SjlfY="0" y662b="0"&gt;27. How much is thermal efficecy of internal combustion engine?&lt;/SPAN&gt;&lt;BR style="FONT-FAMILY: arial"&gt;&lt;BR style="FONT-FAMILY: arial"&gt;&lt;SPAN GJEjO="0" lPRzr="0" SjlfY="0" y662b="0"&gt;28. Internal spur gear is mass produced by which process&lt;/SPAN&gt;&lt;BR style="FONT-FAMILY: arial"&gt;&lt;BR style="FONT-FAMILY: arial"&gt;&lt;SPAN GJEjO="0" lPRzr="0" SjlfY="0" y662b="0"&gt;29. ek hooke joint ka tha question?&lt;/SPAN&gt;&lt;BR style="FONT-FAMILY: arial"&gt;&lt;BR style="FONT-FAMILY: arial"&gt;&lt;/FONT&gt;&lt;/DIV&gt;&lt;br&gt;&lt;br&gt;&lt;hr&gt;&lt;p&gt;&lt;font color="##FF0000"&gt;Following paper is provided by YuvaJobs.com . Visit &lt;a href="http://www.yuvajobs.com"&gt;http://www.yuvajobs.com&lt;/a&gt; for more details.&lt;/font&gt;&lt;/p&gt;&lt;h3&gt;Crompton Whole Testpaper &lt;/h3&gt;&lt;br&gt;&lt;br&gt;&lt;P style="MARGIN-LEFT: 4px; MARGIN-RIGHT: 10px" align=justify font-family: Verdana, Arial, Helvetica, sans-serif; font-size: 11px;&gt;CG Paper - 12&amp;nbsp; JUNE 2005&amp;nbsp; HYDERABAD&lt;BR&gt;SECTION I : TECHNICAL 50 QUESTIONS 30 MINS&amp;nbsp;&amp;nbsp;&amp;nbsp;&lt;BR&gt;&lt;BR&gt;1) Magnetic compass indicates&lt;BR&gt;&lt;BR&gt;a) true north pole b)alionic earth pole c)geographic north pole d)magnetic north pole.&lt;BR&gt;&lt;BR&gt;2) For a cantilever beam with uniformly varying load, shape of bending moment curve is&lt;BR&gt;&lt;BR&gt;a)parabolic b) hyperbolic c) straightline d) cubic.&lt;BR&gt;&lt;BR&gt;3) For perfectly elastic bodies, coefficent of restitution is a) 0 b) 0.5 c) 1 d) infinity.&lt;BR&gt;&lt;BR&gt;4) For 1st order lever, mechanical advantage is a)&amp;lt;1 b)&amp;gt;1 c) =1 d)none.&lt;BR&gt;&lt;BR&gt;5) 18:4:1 in H.S.S represent a) 18tu : 4vn : 1 cr. Other choices r just interchanged.&lt;BR&gt;&lt;BR&gt;6) Due to intense braking of an automobile reaction of wheels on road&lt;BR&gt;&lt;BR&gt;Will be equally distributed to all 4 wheels.&lt;BR&gt;Will be more at rear wheels&lt;BR&gt;Inertia will be on the front wheels.&lt;BR&gt;Not remember.&lt;BR&gt;if u apply brakes on the weels of a bicycle then&lt;BR&gt;&lt;BR&gt;a. normal reaction on the wheel increases&lt;BR&gt;&lt;BR&gt;b. normal reaction on the wheel decreases&lt;BR&gt;&lt;BR&gt;c. normal reaction remains same as there is no radial component of frictional force&lt;BR&gt;&lt;BR&gt;7) thermal efiiciency of I.C engines will be a)20-25% b)30-35% c)60-75% d) 45- 55%.&lt;BR&gt;&lt;BR&gt;8) when a mass is supportedby spring of spring constant k, which is cut in 4 equal pieces and the connected in parallel way the equilent spring constant is a)k/4 b) 16k c) 64k d) k.&lt;BR&gt;&lt;BR&gt;9) when a mass is supported on roof of a elevator and elevator moves with an acceleration of 4.9 m/s2 shows a spring reading of 15kg, then the weight of the body is a) 10 b) 15 c) 30 d)20.&lt;BR&gt;&lt;BR&gt;10.Mass production of bolts and rivets is by a .hot extrusion b .forging c .cold heading d .cold peening&lt;BR&gt;&lt;BR&gt;11.why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mercury stick to glass tube&lt;BR&gt;&lt;BR&gt;a .cohesive force&amp;gt;adhesive force b .cohesive force&amp;lt;adhesive force&lt;BR&gt;&lt;BR&gt;c .cohesive force= adhesive force d .none of the above&lt;BR&gt;&lt;BR&gt;12.How r bolts and nuts manufactured? a.head stamping b .cold extrusion c .cold peening d .forging&lt;BR&gt;&lt;BR&gt;13.Eulers formula is used for column of length a. &amp;gt;80 b. &amp;lt;80 c. &amp;gt;90 d. &amp;gt;110&lt;BR&gt;&lt;BR&gt;14.If a body weighing 40kg floats in water with 40% of volume immersed, the sp.gravity of the body is&lt;BR&gt;&lt;BR&gt;1 b. 0.16 c. 0.25 d.&lt;BR&gt;&lt;BR&gt;15.Axial claw clutches a.Disengages b. engages c. engages only with load d. operates only with load&lt;BR&gt;&lt;BR&gt;16.If center distance of a involute mating gear changes then the pressure angle&lt;BR&gt;&lt;BR&gt;Increases b. decreases c. remains unaltered&lt;BR&gt;&lt;BR&gt;17.Normalising is&lt;BR&gt;&lt;BR&gt;a.heated above critical temp and cooled in air .&lt;BR&gt;b. heated above critical temp and quenched in oil&lt;BR&gt;&lt;BR&gt;c. heated below critical temp and cooled in air&lt;BR&gt;&lt;BR&gt;18.The best suited material for permanent magnet a. Alnico b. silicon&lt;BR&gt;&lt;BR&gt;19.Hookes joint is used for&lt;BR&gt;&lt;BR&gt;a. parallel and intersecting shafts b. non parallel non intersecting&lt;BR&gt;&lt;BR&gt;c. nonparallel and intersecting d. parallel and non intersecting&lt;BR&gt;&lt;BR&gt;20.To have a const.velocity ratio the two gears should have (or) angular velocity of the gear will remain the same if the .......... cuts the line joining ........ at a fixed point ans law of gearing (check for ans)&lt;BR&gt;&lt;BR&gt;21.Which of the following is a loose running fit a. h6f6 b.h6e6 c. h6d6&lt;BR&gt;&lt;BR&gt;22.Farenheit and centigrade are equal at a.-40 b.0 c. 32 d.100&lt;BR&gt;&lt;BR&gt;23. M10 hexagonal bolt is manufactured a. upset forging and thread rolling b. casting and thread rolling&lt;BR&gt;&lt;BR&gt;24.specific speed in a turbo machine depends on a.geometric shape, b.size, c.head, d.all the above.&lt;BR&gt;&lt;BR&gt;25.unit of surface roughness is a.micron, b.PPM, c.mm2 ,d.meter&lt;BR&gt;&lt;BR&gt;26.moh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circle is used to find a.principle stress, b.resultant of. ANS:c (check for ans)&lt;BR&gt;&lt;BR&gt;27.storage,transportation, operation,delay,inspection symbols are used in&lt;BR&gt;&lt;BR&gt;a.process chart, b.mam m/c chart, c.grant chart, d.all the above.&lt;BR&gt;&lt;BR&gt;28.melting point of ice changes with&lt;BR&gt;&lt;BR&gt;a.increase with pressure, b.increase with pressure ratio.&lt;BR&gt;&lt;BR&gt;29.If the speed of fan is doubled,quantity of air displaced is&lt;BR&gt;&lt;BR&gt;a.doubled, b.4times, c.1/2 times d.remains same.&lt;BR&gt;&lt;BR&gt;30. which has less carbon content&lt;BR&gt;&lt;BR&gt;a.tool steel,b.spring steel,carburising steel,forging steel.&lt;BR&gt;&lt;BR&gt;31.when a helical compressive spring is subjected to axial compression load,the stress induced in the spring will be&lt;BR&gt;&lt;BR&gt;a. tensile, b. compressive, c. shear. d. none&lt;BR&gt;&lt;BR&gt;32.for a bar element if area, length, and stress are doubled the elastic strain energy will be&lt;BR&gt;&lt;BR&gt;Half b. doubled c. 4 times d. 8 times&lt;BR&gt;33 for a punching die , 2mm thick sheet, dia. D ,force f, the shear force is&lt;BR&gt;&lt;BR&gt;ans: 8800 (check for ans)&lt;BR&gt;&lt;BR&gt;34. spheroidising is a process of&lt;BR&gt;&lt;BR&gt;annealing b. normalizing c. tempering d. case hardening&lt;BR&gt;35 what type of thread is used in lead screw of a lathe&lt;BR&gt;&lt;BR&gt;a. acme thread b. V c. square d. buttress&lt;BR&gt;&lt;BR&gt;36. Wear allowance of a go nogo end plug gauge is given for&lt;BR&gt;&lt;BR&gt;a.. go end b. nogo end&lt;BR&gt;&lt;BR&gt;37. Internal spur gears can be made by using&lt;BR&gt;&lt;BR&gt;a. gear shaping b. slotting c. gear hobbing&lt;BR&gt;&lt;BR&gt;38. Height of the capillary varies with&lt;BR&gt;&lt;BR&gt;increase with increase in dia of tube c. increase with increase in sp. weight increase with decrease in dia d. increase with decrease in sp. weight&lt;BR&gt;39) a bolt of nomial diameter 33mm the stress of 100N/mm2 the safe load is&lt;BR&gt;&lt;BR&gt;a)60KN b)100 kn c) 160kn.&lt;BR&gt;&lt;BR&gt;40) a cylinder with in 1% of the tolerence capacity limit, the permissible tolerence in height and radius are&lt;BR&gt;&lt;BR&gt;ans is 0.2% radius and 0.25 height. (check for ans)&lt;BR&gt;&lt;BR&gt;41) in ball bearings cage is used for&lt;BR&gt;&lt;BR&gt;to maintain the ball position b) to maintain parallelism between inner and outer race.&lt;BR&gt;&lt;BR&gt;42) Pumped storage plants are used mainly for&lt;BR&gt;&lt;BR&gt;high head b) run off river.&lt;BR&gt;&lt;BR&gt;43) For an incompressible solid , poiss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atio is&lt;BR&gt;&lt;BR&gt;44) distance of ozone layer from surface of earth&lt;BR&gt;&lt;BR&gt;a. 0 to 100 km b 20 to 50 km c. 50 to 100 km d. 10 to 15 km&lt;BR&gt;&lt;BR&gt;45) An elevator is moving up with an acc. of 4.9 m/sec2 a body weighing 15 kg is attached with spring balance. what is the value in the spring balance a. 10 b. 15 c. 20 d. 30&lt;BR&gt;&lt;BR&gt;46) at same heat input and max pressure&lt;BR&gt;&lt;BR&gt;a. efficiency of otto cycle more than diesel&lt;BR&gt;&lt;BR&gt;b. efficiency of dual cylce more than diesel&lt;BR&gt;&lt;BR&gt;c. efficiency of diesel cycle more than otto&lt;BR&gt;&lt;BR&gt;d. ..............................related&lt;BR&gt;&lt;BR&gt;47 bending stress is ( y is the distance from the neutal axis)&lt;BR&gt;&lt;BR&gt;a. inversly proportional to y&lt;BR&gt;&lt;BR&gt;b. proportional to y&lt;BR&gt;&lt;BR&gt;c. independent of y&lt;BR&gt;&lt;BR&gt;d. .........&lt;BR&gt;&lt;BR&gt;48) if the body is 40% immersed in water what will be its specific gravity&lt;BR&gt;&lt;BR&gt;49) the temp at the three edges of a square shaped body is 0 C and on the fourth edge is 100 c find the&lt;BR&gt;&lt;BR&gt;temp at the centre of the square a. 25 b. 100 c. 50 d. 0&lt;BR&gt;&lt;BR&gt;50)True or false&lt;BR&gt;&lt;BR&gt;i)Plaster of parries is mad from dolomite, bauxite, and limestone.&lt;BR&gt;&lt;BR&gt;ii)Highest temperature is represented by red colour.&lt;BR&gt;&lt;BR&gt;iii)In ball bearing grease lubrication acts as boundry layer lubrication.&lt;BR&gt;&lt;BR&gt;SECTION II : APTITUDE 50 QUESTIONS 30 MINS&lt;BR&gt;&lt;BR&gt;Complete the series: 462 , 420 , 380 , ( ) , 306 ans.342 ..&lt;BR&gt;&lt;BR&gt;Complete the series: 1,4,9,16, 25 , ( ) ans 36&lt;BR&gt;&lt;BR&gt;Pick odd one out: geometry , algebra , arithmetic , mathematics&lt;BR&gt;&lt;BR&gt;Analogy - moon : satellite :: earth: ? ans:planet&lt;BR&gt;&lt;BR&gt;CROMPTON GREAVES INTERVIEW QUETIONS&lt;BR&gt;&lt;BR&gt;COMPONENTS OF A MOTOR TRANSFORMER -TYPES&lt;BR&gt;&lt;BR&gt;DESIGN OF MOTOR&lt;BR&gt;&lt;BR&gt;POKA YOKE,KANBAN&lt;BR&gt;&lt;BR&gt;5 P`S INMARKETING,(PRICE,PLACE)&lt;BR&gt;&lt;BR&gt;WHAT IS TURBO CHARGER?&lt;BR&gt;&lt;BR&gt;DESIGN OF SILENCER AND IT`S PURPOSE&lt;BR&gt;&lt;BR&gt;REINFORCED CONCRETE BEAM (RCC BEAM)&lt;BR&gt;&lt;BR&gt;FORMULA FOR MOMENT OF INERTIA&lt;BR&gt;&lt;BR&gt;HOW WILL ANALYSE RCC BEAM IN ANSYS&lt;BR&gt;&lt;BR&gt;LAWS OF THERMODYAMICS&lt;BR&gt;&lt;BR&gt;CARNOT CYCLE EXPLAIN?&lt;BR&gt;&lt;BR&gt;WHAT IS TQM, TPM, JIT, 5S PRINCIPLE?&lt;BR&gt;&lt;BR&gt;DEFINE FORCE?&lt;BR&gt;&lt;BR&gt;CHARLES LAW ,BOYLES LAW&lt;BR&gt;&lt;BR&gt;WHY DO YOU USE COLLANT WHILE MACHINING?&lt;BR&gt;&lt;BR&gt;IRON CARBON EQULIBRIUM DIAGRAM EXPLAIN?&lt;BR&gt;&lt;BR&gt;QUESTIONS REGARDING YOUR ELECTIVES &amp;amp; INPLANT TRAINING&lt;BR&gt;&lt;BR&gt;YOUR PERSONAL INTEREST&lt;BR&gt;&lt;BR&gt;DIFFERENT TYPES OF LOAD ACTING ON BEAM&lt;BR&gt;&lt;BR&gt;WHEATHER SHEAR FORCE ACT ON RAILWAY BRIDGE?&lt;BR&gt;&lt;BR&gt;WHAT SUBJECTS YOU STUDIED ,QUESTIONS ON THE SUBJECTS YOU SAY&lt;BR&gt;&lt;BR&gt;DESIGN A FAN&lt;BR&gt;&lt;BR&gt;WHAT IS THE DIRECTION OF ROTATION OF CEILING FAN ?&lt;BR&gt;&lt;BR&gt;WHY IT ALWAYS ROTATES IN ANTICLOCKWISE DIRECTION?&lt;BR&gt;&lt;BR&gt;IF YOU CHANGE DIRECTION OF ROTATION WHAT WILL HAPPEN?&amp;nbsp;&amp;nbsp;&lt;/P&gt;&lt;!--Display Comments--&gt;&lt;br&gt;&lt;br&gt;&lt;hr&gt;&lt;p&gt;&lt;font color="##FF0000"&gt;Following paper is provided by YuvaJobs.com . Visit &lt;a href="http://www.yuvajobs.com"&gt;http://www.yuvajobs.com&lt;/a&gt; for more details.&lt;/font&gt;&lt;/p&gt;&lt;h3&gt;Crompton    Paper    Whole Testpaper       DELHI - 8  July  2006  &lt;/h3&gt;&lt;br&gt;&lt;br&gt;&lt;P&gt;CROMPTON GREAVES PAPER - 08 JUL 2006 - DELHI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. mohr circle is used to find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. Wat wil hapen to height of a capilary tube-&lt;BR&gt;a) increses wit increase in diametr&lt;BR&gt;b) decrease wid increase in diametr&lt;BR&gt;c) inceare wit increase in specific weight&lt;BR&gt;d) decerase wid increase in specific weigh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. Specific speed of turbine signifies&lt;BR&gt;a) rotational speed&lt;BR&gt;b) head&lt;BR&gt;c) flow rate&lt;BR&gt;d) not remembe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. Power of a belt is givn by-&lt;BR&gt;a) mass&lt;BR&gt;b) velocity&lt;BR&gt;c) arc&lt;BR&gt;d) all the abov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5. At what temperature celsius nd faherinit is equal-&lt;BR&gt;answer. -4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6. Slenderness ratio of a mild steel is-&lt;BR&gt;a) &amp;gt;80&lt;BR&gt;b) &amp;lt;80&lt;BR&gt;c) &amp;gt;90&lt;BR&gt;d) &amp;lt;9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7. Magnet is made of which ir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8. Which is&amp;nbsp; weakest iron&lt;BR&gt;a) spring&lt;BR&gt;b) bolt&lt;BR&gt;c) or optin yad nah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9. Magnet north pole represents which directi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0. Speriodizing is a type of which proce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1. Normaling is done at &lt;BR&gt;a) above crystaline temp with quenchng of oils&lt;BR&gt;b) below crystaline temp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2. Rivets r made by which process&lt;BR&gt;a) extrusion&lt;BR&gt;b) cold heating&lt;BR&gt;c) forg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3. y mercury donot stick to the tube&lt;BR&gt;a) cohesive force&amp;gt;adhesive force&lt;BR&gt;b) cohesive force &amp;lt;adhesive force&lt;BR&gt;c) cohesive force =adhesive forc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4. y cage is provided in bearing in between the ball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5. Wear allowance on go no go is for which end&lt;BR&gt;a) go&lt;BR&gt;b) no go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6. If area, length, diametr, stres r doubled what wil hapen to the strain energy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7. If a spring of stiffnes of k is divided in 4 parts and then joined in paralel then what wil b the resultant stifnes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8. ek bearing lubrication ka question tha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9. How can we increase the pressure angle of a gea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0&lt;BR&gt;a) plaster of paris is extracted from bauxite, true / false&lt;BR&gt;b) ek or tha yaad nahi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1. What is 18-4-1 mild steel?&lt;BR&gt;18 mei kiska kitna composition hai, 4 or 1 mei bhi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2. What is the shape of bending moment of cantilever with udl over it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3. Surface measurement RA is taken in which units?&lt;BR&gt;a) micron&lt;BR&gt;b) mm2&lt;BR&gt;c) dnt remembe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4. In which fit clearance wil b more for hole and shaft?&lt;BR&gt;h6g8&lt;BR&gt;h6e8&lt;BR&gt;h9f9&lt;BR&gt;h9d8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5. If spring is in compressive stresses then major stresses wil b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6. Velocity ratio of gear wil b equal at which point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7. How much is thermal efficecy of internal combustion engine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8. Internal spur gear is mass produced by which proces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9. ek hooke joint ka tha question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&amp;nbsp;&lt;/P&gt;&lt;br&gt;&lt;br&gt;&lt;hr&gt;&lt;p&gt;&lt;font color="##FF0000"&gt;Following paper is provided by YuvaJobs.com . Visit &lt;a href="http://www.yuvajobs.com"&gt;http://www.yuvajobs.com&lt;/a&gt; for more details.&lt;/font&gt;&lt;/p&gt;&lt;h3&gt;Crompton    Paper    Whole Testpaper        - 12  June  2006  &lt;/h3&gt;&lt;br&gt;&lt;br&gt;&lt;P&gt;CG Paper - 12&amp;nbsp; JUNE 2005&amp;nbsp; HYDERABAD&lt;BR&gt;SECTION I : TECHNICAL 50 QUESTIONS 30 MINS&amp;nbsp;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) Magnetic compass indicate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) true north pole b)alionic earth pole c)geographic north pole d)magnetic north pol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) For a cantilever beam with uniformly varying load, shape of bending moment curve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)parabolic b) hyperbolic c) straightline d) cubic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) For perfectly elastic bodies, coefficent of restitution is a) 0 b) 0.5 c) 1 d) infinity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) For 1st order lever, mechanical advantage is a)&amp;lt;1 b)&amp;gt;1 c) =1 d)non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5) 18:4:1 in H.S.S represent a) 18tu : 4vn : 1 cr. Other choices r just interchanged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6) Due to intense braking of an automobile reaction of wheels on roa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ill be equally distributed to all 4 wheels.&lt;BR&gt;Will be more at rear wheels&lt;BR&gt;Inertia will be on the front wheels.&lt;BR&gt;Not remember.&lt;BR&gt;if u apply brakes on the weels of a bicycle the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normal reaction on the wheel increase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b. normal reaction on the wheel decrease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. normal reaction remains same as there is no radial component of frictional forc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7) thermal efiiciency of I.C engines will be a)20-25% b)30-35% c)60-75% d) 45- 55%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8) when a mass is supportedby spring of spring constant k, which is cut in 4 equal pieces and the connected in parallel way the equilent spring constant is a)k/4 b) 16k c) 64k d) k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9) when a mass is supported on roof of a elevator and elevator moves with an acceleration of 4.9 m/s2 shows a spring reading of 15kg, then the weight of the body is a) 10 b) 15 c) 30 d)20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0.Mass production of bolts and rivets is by a .hot extrusion b .forging c .cold heading d .cold peen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P&gt;11.why does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mercury stick to glass tub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 .cohesive force&amp;gt;adhesive force b .cohesive force&amp;lt;adhesive forc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 .cohesive force= adhesive force d .none of the abov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2.How r bolts and nuts manufactured? a.head stamping b .cold extrusion c .cold peening d .forg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3.Eulers formula is used for column of length a. &amp;gt;80 b. &amp;lt;80 c. &amp;gt;90 d. &amp;gt;11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4.If a body weighing 40kg floats in water with 40% of volume immersed, the sp.gravity of the body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 b. 0.16 c. 0.25 d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5.Axial claw clutches a.Disengages b. engages c. engages only with load d. operates only with loa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6.If center distance of a involute mating gear changes then the pressure angl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ncreases b. decreases c. remains unaltere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7.Normalising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heated above critical temp and cooled in air .&lt;BR&gt;b. heated above critical temp and quenched in oi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. heated below critical temp and cooled in ai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8.The best suited material for permanent magnet a. Alnico b. silico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19.Hookes joint is used fo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parallel and intersecting shafts b. non parallel non intersect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. nonparallel and intersecting d. parallel and non intersect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0.To have a const.velocity ratio the two gears should have (or) angular velocity of the gear will remain the same if the .......... cuts the line joining ........ at a fixed point ans law of gearing (check for ans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1.Which of the following is a loose running fit a. h6f6 b.h6e6 c. h6d6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2.Farenheit and centigrade are equal at a.-40 b.0 c. 32 d.10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3. M10 hexagonal bolt is manufactured a. upset forging and thread rolling b. casting and thread roll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4.specific speed in a turbo machine depends on a.geometric shape, b.size, c.head, d.all the abov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5.unit of surface roughness is a.micron, b.PPM, c.mm2 ,d.mete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P&gt;26.moh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circle is used to find a.principle stress, b.resultant of. ANS:c (check for ans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7.storage,transportation, operation,delay,inspection symbols are used i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process chart, b.mam m/c chart, c.grant chart, d.all the abov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8.melting point of ice changes with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increase with pressure, b.increase with pressure ratio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29.If the speed of fan is doubled,quantity of air displaced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doubled, b.4times, c.1/2 times d.remains sam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0. which has less carbon conten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tool steel,b.spring steel,carburising steel,forging steel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1.when a helical compressive spring is subjected to axial compression load,the stress induced in the spring will b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tensile, b. compressive, c. shear. d. non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2.for a bar element if area, length, and stress are doubled the elastic strain energy will b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Half b. doubled c. 4 times d. 8 times&lt;BR&gt;33 for a punching die , 2mm thick sheet, dia. D ,force f, the shear force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ns: 8800 (check for ans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4. spheroidising is a process of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nnealing b. normalizing c. tempering d. case hardening&lt;BR&gt;35 what type of thread is used in lead screw of a lath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acme thread b. V c. square d. buttres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6. Wear allowance of a go nogo end plug gauge is given fo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. go end b. nogo en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7. Internal spur gears can be made by us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gear shaping b. slotting c. gear hobb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38. Height of the capillary varies with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ncrease with increase in dia of tube c. increase with increase in sp. weight increase with decrease in dia d. increase with decrease in sp. weight&lt;BR&gt;39) a bolt of nomial diameter 33mm the stress of 100N/mm2 the safe load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)60KN b)100 kn c) 160k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0) a cylinder with in 1% of the tolerence capacity limit, the permissible tolerence in height and radius ar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ns is 0.2% radius and 0.25 height. (check for ans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1) in ball bearings cage is used fo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to maintain the ball position b) to maintain parallelism between inner and outer rac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2) Pumped storage plants are used mainly fo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high head b) run off river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P&gt;43) For an incompressible solid , poiss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ratio i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4) distance of ozone layer from surface of earth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0 to 100 km b 20 to 50 km c. 50 to 100 km d. 10 to 15 k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5) An elevator is moving up with an acc. of 4.9 m/sec2 a body weighing 15 kg is attached with spring balance. what is the value in the spring balance a. 10 b. 15 c. 20 d. 3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6) at same heat input and max pressur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efficiency of otto cycle more than diese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b. efficiency of dual cylce more than diesel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. efficiency of diesel cycle more than otto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. ..............................related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7 bending stress is ( y is the distance from the neutal axis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. inversly proportional to 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b. proportional to 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. independent of 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. ........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8) if the body is 40% immersed in water what will be its specific gravit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49) the temp at the three edges of a square shaped body is 0 C and on the fourth edge is 100 c find th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temp at the centre of the square a. 25 b. 100 c. 50 d. 0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50)True or fals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)Plaster of parries is mad from dolomite, bauxite, and limestone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i)Highest temperature is represented by red colour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ii)In ball bearing grease lubrication acts as boundry layer lubrication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SECTION II : APTITUDE 50 QUESTIONS 30 MIN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omplete the series: 462 , 420 , 380 , ( ) , 306 ans.342 ..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omplete the series: 1,4,9,16, 25 , ( ) ans 36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Pick odd one out: geometry , algebra , arithmetic , mathematic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Analogy - moon : satellite :: earth: ? ans:plane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ROMPTON GREAVES INTERVIEW QUETION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OMPONENTS OF A MOTOR TRANSFORMER -TYPE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ESIGN OF MOTOR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POKA YOKE,KANBA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5 P`S INMARKETING,(PRICE,PLACE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AT IS TURBO CHARGER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ESIGN OF SILENCER AND IT`S PURPOSE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REINFORCED CONCRETE BEAM (RCC BEAM)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FORMULA FOR MOMENT OF INERTIA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HOW WILL ANALYSE RCC BEAM IN ANSY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LAWS OF THERMODYAMICS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ARNOT CYCLE EXPLAIN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AT IS TQM, TPM, JIT, 5S PRINCIPLE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EFINE FORCE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CHARLES LAW ,BOYLES LAW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Y DO YOU USE COLLANT WHILE MACHINING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RON CARBON EQULIBRIUM DIAGRAM EXPLAIN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QUESTIONS REGARDING YOUR ELECTIVES &amp;amp; INPLANT TRAINING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YOUR PERSONAL INTEREST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IFFERENT TYPES OF LOAD ACTING ON BEAM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EATHER SHEAR FORCE ACT ON RAILWAY BRIDGE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AT SUBJECTS YOU STUDIED ,QUESTIONS ON THE SUBJECTS YOU SAY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DESIGN A FAN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AT IS THE DIRECTION OF ROTATION OF CEILING FAN 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WHY IT ALWAYS ROTATES IN ANTICLOCKWISE DIRECTION?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P&gt;IF YOU CHANGE DIRECTION OF ROTATION WHAT WILL HAPPEN?&amp;nbsp; 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P&gt;&amp;nbsp;&lt;/P&gt;&lt;br&gt;&lt;br&gt;&lt;/div&gt;&lt;/body&gt;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