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Kh«ng cã ga xuèng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HiÒn nh×n Hµ b»ng con m¾t tho¸ng nghe ngê. HiÒn ®Þnh hái b¹n nh</w:t>
        <w:softHyphen/>
        <w:t>ng l¹i th«i. Ch¾c nhµ nã cã chuyÖn g×? Lµm sao nã tõ Hµ Néi xuèng mµ l¹i ®</w:t>
        <w:softHyphen/>
        <w:t>a mÊy gãi quµ mua ngay t¹i Nam §Þnh nµy. Vµ nã cßn l¹ g× m×nh rÊt thÝch thø « mai chua ngät næi tiÕng ë Hµng §</w:t>
        <w:softHyphen/>
        <w:t>êng n÷a. Tuy th©n nh</w:t>
        <w:softHyphen/>
        <w:t>ng cã ®Õn hµng n¨m kh«ng viÕt th</w:t>
        <w:softHyphen/>
        <w:t xml:space="preserve"> cho nhau. Cuéc ®êi ng</w:t>
        <w:softHyphen/>
        <w:t>êi ®µn bµ bËn bÞu l¾m. Nµo hÇu chång... hÇu con. Nh÷ng chuyÖn t×nh c¶m thêi con g¸i ®· chÕt, chÕt rÊt sím, ®Õn møc ch¼ng ai buån nh¾c ®Õn n÷a. Chóng th</w:t>
        <w:softHyphen/>
        <w:t>êng ®</w:t>
        <w:softHyphen/>
        <w:t>îc coi nh</w:t>
        <w:softHyphen/>
        <w:t xml:space="preserve"> nh÷ng trß rå d¹i tuæi trÎ. Mµ nµo hai ®øa ®· giµ g×? H×nh nh</w:t>
        <w:softHyphen/>
        <w:t xml:space="preserve"> sau khi lËp gia ®×nh ng</w:t>
        <w:softHyphen/>
        <w:t>êi ®µn bµ ®· nhanh chãng b</w:t>
        <w:softHyphen/>
        <w:t>íc sang tuæi kh¸c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Vµo thêi buæi c¬ chÕ thÞ tr</w:t>
        <w:softHyphen/>
        <w:t>êng nµy... ng</w:t>
        <w:softHyphen/>
        <w:t>êi ta h× hôi kiÕm tiÒn nh</w:t>
        <w:softHyphen/>
        <w:t xml:space="preserve"> ®iÖn..., ai cã th× giê ®©u ®i hµng kh«ng ph¶i.... Nhí m×nh th× nã ®· mua « mai Hµng §</w:t>
        <w:softHyphen/>
        <w:t>êng... ®· kh«ng mua thø quµ ®Þa ph</w:t>
        <w:softHyphen/>
        <w:t>¬ng tÆng b¹n mét c¸ch v« t©m ®Õn møc gÇn nh</w:t>
        <w:softHyphen/>
        <w:t xml:space="preserve"> bÊt lÞch sù.</w:t>
        <w:br/>
        <w:t>Mµ tõ khi ®i häc, Hµ vèn næi tiÕng lµ mét t©m hån cøng r¾n... Mét c¬n ®éng ®Êt nµo võa míi x¶y ra?...</w:t>
        <w:br/>
        <w:t>Thanh to¸n nhanh chãng xong b÷a c¬m tèi, hai ®øa rñ nhau ®i ch¬i phè, nh</w:t>
        <w:softHyphen/>
        <w:t xml:space="preserve"> thêi trÎ (tuæi c¶ hai ®øa céng l¹i míi ngãt nghÐt 60 mµ sao xa x«i thÕ!)</w:t>
        <w:br/>
        <w:t>HiÒn hái Hµ:</w:t>
        <w:br/>
        <w:t>- Mµ xuèng ®©y cã viÖc g×?</w:t>
        <w:br/>
        <w:t>Hµ c</w:t>
        <w:softHyphen/>
        <w:t>êi:</w:t>
        <w:br/>
        <w:t>- Tao còng ch¼ng biÕt... Tao nh</w:t>
        <w:softHyphen/>
        <w:t xml:space="preserve"> con chim kh«ng cã tæ.</w:t>
        <w:br/>
        <w:t>- Mµy b¸n nhµ råi µ... §</w:t>
        <w:softHyphen/>
        <w:t>îc bao nhiªu?</w:t>
        <w:br/>
        <w:t>- Nhµ cã ph¶i chØ lµ chç ë ®©u... Tao ®· lµm ®¬n xin ly dÞ, nh</w:t>
        <w:softHyphen/>
        <w:t>ng S¬n kh«ng chÞu ký.</w:t>
        <w:br/>
        <w:t>HiÒn trîn trßn m¾t.</w:t>
        <w:br/>
        <w:t xml:space="preserve">- Ly dÞ... Mµy ®iªn µ... Bao nhiªu ®øa ao </w:t>
        <w:softHyphen/>
        <w:t>íc nh</w:t>
        <w:softHyphen/>
        <w:t xml:space="preserve"> mµy kh«ng ®</w:t>
        <w:softHyphen/>
        <w:t>îc... Vî mét ng</w:t>
        <w:softHyphen/>
        <w:t>êi næi tiÕng.... Hay nã cã bå bÞch?</w:t>
        <w:br/>
        <w:t>Hµ l¾c ®Çu:</w:t>
        <w:br/>
        <w:t>- Tao ch</w:t>
        <w:softHyphen/>
        <w:t>a ®Õn nçi xuèng cÊp, ph¶i ghen víi bå bÞch cña chång.</w:t>
        <w:br/>
        <w:t>- ThÕ th× sao? S¬n nã yªu mµy l¾m c¬ mµ...</w:t>
        <w:br/>
        <w:t>Hµ c</w:t>
        <w:softHyphen/>
        <w:t>êi buån b·: - Tr</w:t>
        <w:softHyphen/>
        <w:t>íc tao còng t</w:t>
        <w:softHyphen/>
        <w:t>ëng thÕ.</w:t>
        <w:br/>
        <w:t>- Th«i, ®õng giÊu tao n÷a.... S¬n yªu con nµo?...</w:t>
        <w:br/>
        <w:t>- Tao kh«ng giÊu mµy ®©u.... S¬n ch¼ng cã t©m ®©u mµ yªu ai... anh ta chØ yªu b¶n th©n m×nh... Nhµ tao ®· trë thµnh mét mini «ten... Suèt ngµy kh¸ch khøa, suèt ngµy b¹n bÌ, råi nh÷ng kÎ h©m mé..., ¨n uèng, r</w:t>
        <w:softHyphen/>
        <w:t>îu chÌ Çm Ü....</w:t>
        <w:br/>
        <w:t>- NghÖ sÜ ph¶i nh</w:t>
        <w:softHyphen/>
        <w:t xml:space="preserve"> thÕ chø.... Mµy cæ lç qu¸...</w:t>
        <w:br/>
        <w:t>- Nµo hä cã bµn chuyÖn nghÒ nghiÖp. HÕt bèc nhau mét c¸ch lè bÞch, l¹i m¹t s¸t nãi xÊu ng</w:t>
        <w:softHyphen/>
        <w:t>êi kh¸c, råi l¹i uèng r</w:t>
        <w:softHyphen/>
        <w:t>îu, n«n möa c¶ ra nhµ....</w:t>
        <w:br/>
        <w:t>- Sao mµy kh«ng nh¾c nhë S¬n?</w:t>
        <w:br/>
        <w:t>- Nh¾c nhë qu¸ ®i chø... Nh</w:t>
        <w:softHyphen/>
        <w:t>ng lÇn nµo S¬n còng khã chÞu: "Em cæ hñ qu¸... NghÖ sÜ lµ ph¶i vËy..."</w:t>
        <w:br/>
        <w:t>- Th× mµy ®· lµ vî cña mét ng</w:t>
        <w:softHyphen/>
        <w:t>êi næi tiÕng....</w:t>
        <w:br/>
        <w:t>- Tao lÊy chång.... chø tao cã lÊy c¸i m¸c næi tiÕng cña S¬n ®©u... S¬n kh«ng biÕt r»ng tao còng cã mét c«ng viÖc, cã nh÷ng hoµi b·o, tao còng cÇn cã mét cuéc sèng riªng dï hÕt søc nhá bÐ cña m×nh.</w:t>
        <w:br/>
        <w:t>Hai ng</w:t>
        <w:softHyphen/>
        <w:t>êi ®i im lÆng....</w:t>
        <w:br/>
        <w:t>Trêi b¾t ®Çu m</w:t>
        <w:softHyphen/>
        <w:t>a phïn....</w:t>
        <w:br/>
        <w:t>Kh«ng thÓ ë nhµ HiÒn l©u h¬n, Hµ ®Þnh lªn tµu trë vÒ Hµ Néi. Nh</w:t>
        <w:softHyphen/>
        <w:t>ng cø nghÜ ®Õn "vÒ nhµ", c« l¹i sî. Kh«ng biÕt ë nhµ ®ang cã mÊy ng</w:t>
        <w:softHyphen/>
        <w:t>êi kh¸ch? Con c« cã ph¶i ®i ngñ nhê kh«ng? Nhµ c« hÇu nh</w:t>
        <w:softHyphen/>
        <w:t xml:space="preserve"> kh«ng cã kû niÖm vÒ nh÷ng b÷a c¬m gia ®×nh, kh«ng cã chç riªng t</w:t>
        <w:softHyphen/>
        <w:t xml:space="preserve"> cho c«. Lóc nµo còng ån µo, n¸o nhiÖt, c«ng céng nh</w:t>
        <w:softHyphen/>
        <w:t xml:space="preserve"> mét s©n khÊu víi mét vë diÔn lÆp ®i lÆp l¹i qu¸ nhiÒu.</w:t>
        <w:br/>
        <w:t>Nh</w:t>
        <w:softHyphen/>
        <w:t>ng ®i ®©u b©y giê?</w:t>
        <w:br/>
        <w:t>Hay m×nh cø ®i ®¹i ®Õn mét chç nµo ®ã vµi ngµy ®·. C¬ quan th«ng c¶m ®· cho phÐp c« nghØ mét th¸ng kh«ng ¨n l</w:t>
        <w:softHyphen/>
        <w:t>¬ng. Nh</w:t>
        <w:softHyphen/>
        <w:t>ng c« kh«ng d¸m ë víi bè mÑ l©u, sî khã giÊu ®</w:t>
        <w:softHyphen/>
        <w:t>îc chuyÖn.</w:t>
        <w:br/>
        <w:t>Cßn nh÷ng mét tuÇn n÷a míi hÕt th¸ng nghØ.</w:t>
        <w:br/>
        <w:t>Trong ®êi mét con ng</w:t>
        <w:softHyphen/>
        <w:t>êi cã lÏ thêi gian lµ thø vi trïng khã diÖt nhÊt.</w:t>
        <w:br/>
        <w:t>Sau mét ®ªm ë kh¸ch s¹n nh</w:t>
        <w:softHyphen/>
        <w:t xml:space="preserve"> mét kÎ v« gia c</w:t>
        <w:softHyphen/>
        <w:t xml:space="preserve"> gi÷a ®Êt Hµ Néi, h«m sau c« chän ®i chuyÕn tµu sím nhÊt. Lªn tµu, c« t×m cho m×nh mét chç s¸t cöa sæ.</w:t>
        <w:br/>
        <w:t>C« sèt ruét chê tµu rêi ga. Råi cuèi cïng nã còng × ¹ch chuyÓn b¸nh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.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« h¸o høc nh×n: mét vïng ®Êt míi l¹ c« ch</w:t>
        <w:softHyphen/>
        <w:t>a mét lÇn qua.</w:t>
        <w:br/>
        <w:t>Tµu ®Õn ga ®ç ®Çu tiªn</w:t>
        <w:br/>
        <w:t>Cã nhiÒu ng</w:t>
        <w:softHyphen/>
        <w:t>êi lªn.</w:t>
        <w:br/>
        <w:t>H×nh nh</w:t>
        <w:softHyphen/>
        <w:t xml:space="preserve"> c¸ch hµnh kh¸ch lªn tµu ë ®Êy còng kh¸c c¸ch nh÷ng hµnh kh¸ch lªn tµu ë chuyÕn tµu c« th</w:t>
        <w:softHyphen/>
        <w:t>êng ®i: Hä kh«ng thïng to thïng nhá, kh«ng sÊn xæ, kh«ng s¸t khÝ ®»ng ®»ng. ë ®©y c¸i g× víi c« còng l¹, còng míi....</w:t>
        <w:br/>
        <w:t>C« vÉn m¶i miÕt nh×n ra ngoµi.</w:t>
        <w:br/>
        <w:t>Giã thæi l©ng l©ng tho¶i m¸i.</w:t>
        <w:br/>
        <w:t>MÊy con bß l÷ng th÷ng n»m trªn b·i cá non nhai l¹i mét kû niÖm.</w:t>
        <w:br/>
        <w:t>Xa xa, luü tre ®øng thanh th¶n d</w:t>
        <w:softHyphen/>
        <w:t>íi mét vßm trêi xanh v« t©m. §¸m m©y tr¾ng rong ch¬i nh</w:t>
        <w:softHyphen/>
        <w:t xml:space="preserve"> tuæi trÎ.</w:t>
        <w:br/>
        <w:t xml:space="preserve">C« bçng </w:t>
        <w:softHyphen/>
        <w:t>íc con tµu cø ®i... ®i... ®i m·i....</w:t>
        <w:br/>
        <w:t>Ga thø hai.</w:t>
        <w:br/>
        <w:t>Ga thø ba... Cã ng</w:t>
        <w:softHyphen/>
        <w:t>êi xuèng.</w:t>
        <w:br/>
        <w:t>Ýt ng</w:t>
        <w:softHyphen/>
        <w:t>êi lªn.</w:t>
        <w:br/>
        <w:t>§Õn tr</w:t>
        <w:softHyphen/>
        <w:t>a, ®ãi, lÊy b¸nh m× ra ¨n, c« míi ho¶ng hèt kh«ng biÕt råi m×nh sÏ xuèng ®©u?</w:t>
        <w:br/>
        <w:t>Mµ con tµu th× ®· n¸o nøc kÐo cßi v× s¾p ®Õn ga cuèi.</w:t>
        <w:br/>
        <w:t>Hµnh kh¸ch hín hë chuÈn bÞ tói ¸o ®Ó xuèng ga. NhiÒu ng</w:t>
        <w:softHyphen/>
        <w:t>êi thß cæ ra cöa sæ Ý íi gäi ng</w:t>
        <w:softHyphen/>
        <w:t>êi chê ®ãn m×nh.</w:t>
        <w:br/>
        <w:t>C« uÓ o¶i ®Õn chç b¸n vÐ.</w:t>
        <w:br/>
        <w:t>Ng</w:t>
        <w:softHyphen/>
        <w:t>êi b¸n vÐ hái:</w:t>
        <w:br/>
        <w:t>- ChÞ mua vÐ vÒ Hµ Néi?</w:t>
        <w:br/>
        <w:t>Ch¼ng hiÓu sao c« bçng buét miÖng:</w:t>
        <w:br/>
        <w:t>- Kh«ng, t«i mua vÐ ®i Hµ Néi.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199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52:00Z</dcterms:created>
  <dc:creator>Khai</dc:creator>
  <dc:description/>
  <dc:language>en-US</dc:language>
  <cp:lastModifiedBy>Khai</cp:lastModifiedBy>
  <dcterms:modified xsi:type="dcterms:W3CDTF">2002-05-16T05:53:00Z</dcterms:modified>
  <cp:revision>1</cp:revision>
  <dc:subject/>
  <dc:title>Kh«ng cã ga xuèng</dc:title>
</cp:coreProperties>
</file>