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Günter Grass</w:t>
      </w:r>
    </w:p>
    <w:p>
      <w:pPr>
        <w:pStyle w:val="Heading1"/>
        <w:jc w:val="center"/>
        <w:rPr/>
      </w:pPr>
      <w:r>
        <w:rPr/>
        <w:t>Canción infanti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ién ríe, se ha reído? </w:t>
        <w:br/>
        <w:t xml:space="preserve">Pues sí que se ha lucido. </w:t>
        <w:br/>
        <w:t xml:space="preserve">Se ríe y han creído </w:t>
        <w:br/>
        <w:t>que su razón ha habid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ién llora o ha llorado? </w:t>
        <w:br/>
        <w:t xml:space="preserve">Llorar se ha terminado. </w:t>
        <w:br/>
        <w:t xml:space="preserve">Si llora, por sentado, </w:t>
        <w:br/>
        <w:t>que hay algo que ha ocultad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ién habla o se ha callado? </w:t>
        <w:br/>
        <w:t xml:space="preserve">Si calla es denunciado. </w:t>
        <w:br/>
        <w:t xml:space="preserve">Y si habla, ha silenciado </w:t>
        <w:br/>
        <w:t>por qué al final ha hablad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ién juega tan temprano? </w:t>
        <w:br/>
        <w:t xml:space="preserve">Si juega será en vano, </w:t>
        <w:br/>
        <w:t xml:space="preserve">Ya se quemó la mano </w:t>
        <w:br/>
        <w:t>con ese juego insan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ién muere, quién se ha muerto? </w:t>
        <w:br/>
        <w:t xml:space="preserve">Quien muere, llega a puerto. </w:t>
        <w:br/>
        <w:t xml:space="preserve">Si muere, ten por cierto, </w:t>
        <w:br/>
        <w:t>que el caso queda abierto.</w:t>
      </w:r>
    </w:p>
    <w:p>
      <w:pPr>
        <w:pStyle w:val="NormalWeb"/>
        <w:spacing w:before="280" w:after="2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1440" w:hanging="0"/>
        <w:rPr/>
      </w:pPr>
      <w:r>
        <w:rPr>
          <w:sz w:val="15"/>
          <w:szCs w:val="15"/>
        </w:rPr>
        <w:t>(De "</w:t>
      </w:r>
      <w:r>
        <w:rPr>
          <w:sz w:val="32"/>
          <w:szCs w:val="32"/>
        </w:rPr>
        <w:t>Gleisdreieck. Triángulo de vías</w:t>
      </w:r>
      <w:r>
        <w:rPr>
          <w:sz w:val="15"/>
          <w:szCs w:val="15"/>
        </w:rPr>
        <w:t>", 1960</w:t>
      </w:r>
    </w:p>
    <w:p>
      <w:pPr>
        <w:pStyle w:val="Heading1"/>
        <w:jc w:val="center"/>
        <w:rPr/>
      </w:pPr>
      <w:r>
        <w:rPr/>
        <w:t>Gleisdreieck (Triángulo de vías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s asistentas van del Este al Oeste. </w:t>
        <w:br/>
        <w:t xml:space="preserve">No hombre, quédate aquí, qué se te ha perdido allá; </w:t>
        <w:br/>
        <w:t>vete allá, hombre, qué se te ha perdido aquí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leisdreieck, donde con glándulas ardientes </w:t>
        <w:br/>
        <w:t xml:space="preserve">la araña que tiende las vías </w:t>
        <w:br/>
        <w:t>tiene su guarida y las vías tiende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r el puente va hasta el otro lado sin costura </w:t>
        <w:br/>
        <w:t>clavándose a sí misma los remaches,</w:t>
        <w:br/>
        <w:t>cuando los que caen en su red aflojan los remache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a menudo y se lo enseñamos a los amigos, </w:t>
        <w:br/>
        <w:t xml:space="preserve">esto es Gleisdreieck, nos bajamos </w:t>
        <w:br/>
        <w:t>y contamos las vías con los dedo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s agujas atraen, las asistentas pasan, </w:t>
        <w:br/>
        <w:t xml:space="preserve">la luz de cola me mira, pero la araña </w:t>
        <w:br/>
        <w:t>caza moscas y deja pasar a las asistenta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ramos devotos la glándula </w:t>
        <w:br/>
        <w:t xml:space="preserve">y leemos lo que la glándula escribe: </w:t>
        <w:br/>
        <w:t>Gleisdreieck, Está usted dejando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Gleisdreieck y el Sector Occidental.</w:t>
      </w:r>
    </w:p>
    <w:p>
      <w:pPr>
        <w:pStyle w:val="Heading1"/>
        <w:jc w:val="center"/>
        <w:rPr/>
      </w:pPr>
      <w:r>
        <w:rPr/>
        <w:t>Cambi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pronto estaban aquí las cerezas, </w:t>
        <w:br/>
        <w:t xml:space="preserve">aunque se me había olvidado </w:t>
        <w:br/>
        <w:t>que había cerezas,</w:t>
        <w:br/>
        <w:t xml:space="preserve">e hice proclamar que nunca hubo cerezas... </w:t>
        <w:br/>
        <w:t>estaban aquí, de pronto y cara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ayeron ciruelas y me dieron a mí. </w:t>
        <w:br/>
        <w:t xml:space="preserve">Pero si alguien cree </w:t>
        <w:br/>
        <w:t xml:space="preserve">que yo cambio </w:t>
        <w:br/>
        <w:t xml:space="preserve">porque algo me caiga encima, </w:t>
        <w:br/>
        <w:t>es que nunca le han caído cereza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ólo cuando me pusieron avellanas en los zapatos </w:t>
        <w:br/>
        <w:t xml:space="preserve">y tuve que correr, </w:t>
        <w:br/>
        <w:t xml:space="preserve">porque los niños querían lo de dentro </w:t>
        <w:br/>
        <w:t xml:space="preserve">grité pidiendo cerezas, quise que me cayeran </w:t>
        <w:br/>
        <w:t>encima ciruelas... y cambié un poquito.</w:t>
      </w:r>
    </w:p>
    <w:p>
      <w:pPr>
        <w:pStyle w:val="Heading1"/>
        <w:jc w:val="center"/>
        <w:rPr/>
      </w:pPr>
      <w:r>
        <w:rPr/>
        <w:t>Sillas plegabl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Qué tristes son esos cambios. </w:t>
        <w:br/>
        <w:t xml:space="preserve">La gente desatornilla las placas con su nombre, </w:t>
        <w:br/>
        <w:t xml:space="preserve">coge la cacerola con la lombarda </w:t>
        <w:br/>
        <w:t>y la recalienta en otro lugar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Qué clase de muebles son ésos </w:t>
        <w:br/>
        <w:t xml:space="preserve">que hacen propaganda de la partida? </w:t>
        <w:br/>
        <w:t>La gente coge sus sillas plegables</w:t>
        <w:br/>
        <w:t>y emigr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cos cargados de nostalgia y ganas de vomitar </w:t>
        <w:br/>
        <w:t xml:space="preserve">llevan de un lado a otro </w:t>
        <w:br/>
        <w:t xml:space="preserve">asientos patentados </w:t>
        <w:br/>
        <w:t>y a sus dueños sin patentar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ambos lados del inmenso océano </w:t>
        <w:br/>
        <w:t xml:space="preserve">hay sillas plegables ahora; </w:t>
        <w:br/>
        <w:t>qué tristes son esos cambios.</w:t>
      </w:r>
    </w:p>
    <w:p>
      <w:pPr>
        <w:pStyle w:val="Heading1"/>
        <w:jc w:val="center"/>
        <w:rPr/>
      </w:pPr>
      <w:r>
        <w:rPr/>
        <w:t>En el huev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vimos en un huevo. </w:t>
        <w:br/>
        <w:t xml:space="preserve">Hemos cubierto su interior </w:t>
        <w:br/>
        <w:t xml:space="preserve">de dibujos obscenos </w:t>
        <w:br/>
        <w:t xml:space="preserve">y garrapateado los nombres de nuestros enemigos. </w:t>
        <w:br/>
        <w:t>Nos están incuband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Quienquiera que nos incube </w:t>
        <w:br/>
        <w:t xml:space="preserve">incuba también nuestro lápiz. </w:t>
        <w:br/>
        <w:t xml:space="preserve">Cuando rompamos la cáscara un día </w:t>
        <w:br/>
        <w:t xml:space="preserve">nos haremos una idea </w:t>
        <w:br/>
        <w:t>enseguida de quien nos incub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ponemos que nos incuban. </w:t>
        <w:br/>
        <w:t xml:space="preserve">Nos imaginamos un ave bonachona </w:t>
        <w:br/>
        <w:t xml:space="preserve">y escribimos trabajos escolares </w:t>
        <w:br/>
        <w:t xml:space="preserve">sobre colores y raza </w:t>
        <w:br/>
        <w:t>de la gallina que nos incub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Cuándo romperemos la cáscara? </w:t>
        <w:br/>
        <w:t xml:space="preserve">Nuestros profetas del interior del huevo </w:t>
        <w:br/>
        <w:t xml:space="preserve">discuten, por un sueldo medianejo, </w:t>
        <w:br/>
        <w:t xml:space="preserve">sobre el período de incubación. </w:t>
        <w:br/>
        <w:t>Suponen un día X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r aburrimiento y necesidad auténtica </w:t>
        <w:br/>
        <w:t xml:space="preserve">hemos inventado las incubadoras. </w:t>
        <w:br/>
        <w:t>Nos preocupa mucho nuestra descendencia en el huevo.</w:t>
        <w:br/>
        <w:t xml:space="preserve">Con gusto recomendaríamos nuestra patente </w:t>
        <w:br/>
        <w:t>a quien nos guard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nemos un techo sobre nuestras cabezas. </w:t>
        <w:br/>
        <w:t xml:space="preserve">Pollitos seniles, </w:t>
        <w:br/>
        <w:t>embriones que saben idiomas,</w:t>
        <w:br/>
        <w:t xml:space="preserve">hablan el día entero </w:t>
        <w:br/>
        <w:t xml:space="preserve">y todavía discuten sus sueños. </w:t>
        <w:br/>
        <w:t xml:space="preserve">¿Y si no nos incubaran? </w:t>
        <w:br/>
        <w:t xml:space="preserve">¿Si nunca se hiciera un agujero en esta cáscara? </w:t>
        <w:br/>
        <w:t xml:space="preserve">¿Si nuestro horizonte fuera sólo el horizonte </w:t>
        <w:br/>
        <w:t xml:space="preserve">de nuestros garabatos y no dejara de serlo? </w:t>
        <w:br/>
        <w:t>Confiamos en que nos incuban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nque si hablamos sólo de incubaciones </w:t>
        <w:br/>
        <w:t xml:space="preserve">hay que temer también que alguien, </w:t>
        <w:br/>
        <w:t xml:space="preserve">fuera de nuestra cáscara, sienta hambre </w:t>
        <w:br/>
        <w:t xml:space="preserve">y nos eche a la sartén, sazonándonos con sal... </w:t>
        <w:br/>
        <w:t>¿Qué haremos entonces, mis hermanos de dentro del huevo?</w:t>
      </w:r>
    </w:p>
    <w:p>
      <w:pPr>
        <w:pStyle w:val="Heading1"/>
        <w:jc w:val="center"/>
        <w:rPr/>
      </w:pPr>
      <w:r>
        <w:rPr/>
        <w:t>Diana o los objet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uando alarga la mano derecha </w:t>
        <w:br/>
        <w:t xml:space="preserve">sobre el hombro derecho buscando la aljaba, </w:t>
        <w:br/>
        <w:t>adelanta la pierna izquierd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uando me hirió, </w:t>
        <w:br/>
        <w:t xml:space="preserve">su objeto me hirió en el alma </w:t>
        <w:br/>
        <w:t>que es para ella un objeto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su mayoría son objetos en reposo </w:t>
        <w:br/>
        <w:t xml:space="preserve">contra los que, los lunes, </w:t>
        <w:br/>
        <w:t>me golpeo la rodill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la en cambio, con su permiso de caza, </w:t>
        <w:br/>
        <w:t xml:space="preserve">sólo se deja fotografiar corriendo </w:t>
        <w:br/>
        <w:t>y rodeada de perro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uando dice que sí y acierta, </w:t>
        <w:br/>
        <w:t xml:space="preserve">acierta a los objetos de la Naturaleza, </w:t>
        <w:br/>
        <w:t>pero también a los disecado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empre me he negado </w:t>
        <w:br/>
        <w:t xml:space="preserve">a dejar que una idea sin sombra </w:t>
        <w:br/>
        <w:t>hiriera mi cuerpo que arroja su sombr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ú, sin embargo, Diana, </w:t>
        <w:br/>
        <w:t xml:space="preserve">con tu arco, </w:t>
        <w:br/>
        <w:t>eres para mí objetiva y responsable.</w:t>
      </w:r>
    </w:p>
    <w:p>
      <w:pPr>
        <w:pStyle w:val="Heading1"/>
        <w:jc w:val="center"/>
        <w:rPr/>
      </w:pPr>
      <w:r>
        <w:rPr/>
        <w:t>Felicida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 autobús vacío </w:t>
        <w:br/>
        <w:t xml:space="preserve">se precipita en la noche cuajada de estrellas. </w:t>
        <w:br/>
        <w:t xml:space="preserve">Tal vez cante su conductor </w:t>
        <w:br/>
        <w:t>sintiéndose feliz.</w:t>
      </w:r>
    </w:p>
    <w:p>
      <w:pPr>
        <w:pStyle w:val="Heading1"/>
        <w:jc w:val="center"/>
        <w:rPr/>
      </w:pPr>
      <w:r>
        <w:rPr/>
        <w:t>Cucharas y cociner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6250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374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hanging="0"/>
        <w:rPr/>
      </w:pPr>
      <w:r>
        <w:rPr>
          <w:rFonts w:cs="Arial" w:ascii="Arial" w:hAnsi="Arial"/>
        </w:rPr>
        <w:t xml:space="preserve">Dirán algunos que un </w:t>
      </w:r>
      <w:r>
        <w:rPr>
          <w:rFonts w:cs="Arial" w:ascii="Arial" w:hAnsi="Arial"/>
          <w:i/>
          <w:iCs/>
        </w:rPr>
        <w:t xml:space="preserve">chef </w:t>
      </w:r>
      <w:r>
        <w:rPr>
          <w:rFonts w:cs="Arial" w:ascii="Arial" w:hAnsi="Arial"/>
        </w:rPr>
        <w:t xml:space="preserve">es un </w:t>
      </w:r>
      <w:r>
        <w:rPr>
          <w:rFonts w:cs="Arial" w:ascii="Arial" w:hAnsi="Arial"/>
          <w:i/>
          <w:iCs/>
        </w:rPr>
        <w:t xml:space="preserve">chef. </w:t>
      </w:r>
      <w:r>
        <w:rPr>
          <w:rFonts w:cs="Arial" w:ascii="Arial" w:hAnsi="Arial"/>
        </w:rPr>
        <w:br/>
        <w:t xml:space="preserve">Nuevos, relavados y almidonados, </w:t>
        <w:br/>
        <w:t xml:space="preserve">bajo la nieve y contra la pared, </w:t>
        <w:br/>
        <w:t xml:space="preserve">los cocineros son siempre olvidados </w:t>
        <w:br/>
        <w:t xml:space="preserve">y sólo la cuchara en su mano </w:t>
        <w:br/>
        <w:t xml:space="preserve">nos revuelve y fuerza a reconocer: </w:t>
        <w:br/>
        <w:t>los cocineros nos dan de comer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no debiéramos hablar de sopas </w:t>
        <w:br/>
        <w:t xml:space="preserve">—la culpa no es de la sopa de berza—; </w:t>
        <w:br/>
        <w:t xml:space="preserve">el hambre es pretexto para cerveza, </w:t>
        <w:br/>
        <w:t xml:space="preserve">el hastío lame cuchara y copas </w:t>
        <w:br/>
        <w:t>y cuenta pasos hasta la puert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s muñecas se sobreviven, </w:t>
        <w:br/>
        <w:t xml:space="preserve">el gallo muere antes que el cocinero </w:t>
        <w:br/>
        <w:t xml:space="preserve">y canta en otro lado, pero en la ciudad </w:t>
        <w:br/>
        <w:t xml:space="preserve">tiritan a veces los cristales. </w:t>
        <w:br/>
        <w:t xml:space="preserve">Las muñecas se sobreviven, </w:t>
        <w:br/>
        <w:t>el gallo muere antes que el cocinero.</w:t>
      </w:r>
    </w:p>
    <w:p>
      <w:pPr>
        <w:pStyle w:val="NormalWeb"/>
        <w:ind w:left="1440" w:hanging="0"/>
        <w:rPr/>
      </w:pPr>
      <w:r>
        <w:rPr>
          <w:rFonts w:cs="Arial" w:ascii="Arial" w:hAnsi="Arial"/>
        </w:rPr>
        <w:t xml:space="preserve">La culpa es de la carne, un </w:t>
      </w:r>
      <w:r>
        <w:rPr>
          <w:rFonts w:cs="Arial" w:ascii="Arial" w:hAnsi="Arial"/>
          <w:i/>
          <w:iCs/>
        </w:rPr>
        <w:t xml:space="preserve">chef </w:t>
      </w:r>
      <w:r>
        <w:rPr>
          <w:rFonts w:cs="Arial" w:ascii="Arial" w:hAnsi="Arial"/>
        </w:rPr>
        <w:t xml:space="preserve">sólo es alma. </w:t>
        <w:br/>
        <w:t xml:space="preserve">El tiempo pasa y la carne no se ablanda, </w:t>
        <w:br/>
        <w:t xml:space="preserve">hasta muy tarde, hasta el sueño durará </w:t>
        <w:br/>
        <w:t xml:space="preserve">y metida entre tus dientes acechará; </w:t>
        <w:br/>
        <w:t xml:space="preserve">la culpa es de la carne, un </w:t>
      </w:r>
      <w:r>
        <w:rPr>
          <w:rFonts w:cs="Arial" w:ascii="Arial" w:hAnsi="Arial"/>
          <w:i/>
          <w:iCs/>
        </w:rPr>
        <w:t xml:space="preserve">chef </w:t>
      </w:r>
      <w:r>
        <w:rPr>
          <w:rFonts w:cs="Arial" w:ascii="Arial" w:hAnsi="Arial"/>
        </w:rPr>
        <w:t>sólo es alm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s dos se echaron, cada uno, </w:t>
        <w:br/>
        <w:t xml:space="preserve">se echaron juntos en la cuchara, </w:t>
        <w:br/>
        <w:t xml:space="preserve">que sólo por ser hueca simulaba el sueño </w:t>
        <w:br/>
        <w:t xml:space="preserve">—también lo hueco era pretexto y contradicción tan solo—, </w:t>
        <w:br/>
        <w:t xml:space="preserve">el sueño fue breve y, antes de que rebosara, </w:t>
        <w:br/>
        <w:t xml:space="preserve">a los dos—cada uno ya solo— </w:t>
        <w:br/>
        <w:t>los espumó la misma cuchara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 hay muerte que no lleve a la cuchara, </w:t>
        <w:br/>
        <w:t xml:space="preserve">ni amor que, vaciado, </w:t>
        <w:br/>
        <w:t xml:space="preserve">no sufra por cucharas o tiemble en la cuchara, </w:t>
        <w:br/>
        <w:t xml:space="preserve">y gire, en torno a qué, porque todo </w:t>
        <w:br/>
        <w:t>lo de cucharas gira siempre en torno a cuchara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Quédate cuchara, vete. </w:t>
        <w:br/>
        <w:t xml:space="preserve">A quien, cuchara, adónde la cuchara lleva. </w:t>
        <w:br/>
        <w:t xml:space="preserve">Quién me revuelve, me revuelve adónde. </w:t>
        <w:br/>
        <w:t xml:space="preserve">Una y otra vez a quién rasura. </w:t>
        <w:br/>
        <w:t>Quédate cuchara, vete... y no me digas adónde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prendes cucharas a separar, </w:t>
        <w:br/>
        <w:t xml:space="preserve">no puedes evitar ya los cajones, </w:t>
        <w:br/>
        <w:t xml:space="preserve">usas la cuchara y te haces ilusiones, </w:t>
        <w:br/>
        <w:t xml:space="preserve">finges ser metal, pones buena cara </w:t>
        <w:br/>
        <w:t xml:space="preserve">y oyes al vecino sin escuchar, </w:t>
        <w:br/>
        <w:t>pero cuchara yace contra cuch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2:10:00Z</dcterms:created>
  <dc:creator>Helle</dc:creator>
  <dc:description/>
  <dc:language>en-US</dc:language>
  <cp:lastModifiedBy>Helle</cp:lastModifiedBy>
  <dcterms:modified xsi:type="dcterms:W3CDTF">2002-01-07T12:13:00Z</dcterms:modified>
  <cp:revision>2</cp:revision>
  <dc:subject/>
  <dc:title>Canción infantil</dc:title>
</cp:coreProperties>
</file>