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rFonts w:cs="Book Antiqua" w:ascii="Book Antiqua" w:hAnsi="Book Antiqua"/>
          <w:sz w:val="21"/>
          <w:szCs w:val="21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1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2480" w:leader="none"/>
          <w:tab w:val="center" w:pos="6360" w:leader="none"/>
        </w:tabs>
        <w:rPr>
          <w:rFonts w:ascii="Book Antiqua" w:hAnsi="Book Antiqua" w:eastAsia="Arial Unicode MS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WAHARLAL NEHRU TECHNOLOGICAL UNIVERSITY HYDERABAD</w:t>
      </w:r>
    </w:p>
    <w:p>
      <w:pPr>
        <w:pStyle w:val="Heading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UKATPALLY, HYDERABAD – 500 085</w:t>
      </w:r>
    </w:p>
    <w:p>
      <w:pPr>
        <w:pStyle w:val="Heading6"/>
        <w:ind w:left="-540" w:hanging="0"/>
        <w:jc w:val="center"/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EXAMINATION BRANCH</w:t>
      </w:r>
    </w:p>
    <w:p>
      <w:pPr>
        <w:pStyle w:val="Heading5"/>
        <w:ind w:left="-540" w:hanging="0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Heading5"/>
        <w:jc w:val="center"/>
        <w:rPr>
          <w:szCs w:val="18"/>
          <w:u w:val="single"/>
        </w:rPr>
      </w:pPr>
      <w:r>
        <w:rPr>
          <w:szCs w:val="18"/>
          <w:u w:val="single"/>
        </w:rPr>
        <w:t>REVISED TIME-TABLE OF M.</w:t>
      </w:r>
      <w:r>
        <w:rPr>
          <w:caps/>
          <w:szCs w:val="18"/>
          <w:u w:val="single"/>
        </w:rPr>
        <w:t>Tech. I-Sem. SUPPL. EXAMS</w:t>
      </w:r>
      <w:r>
        <w:rPr>
          <w:szCs w:val="18"/>
          <w:u w:val="single"/>
        </w:rPr>
        <w:t>- (EEE) BRANCH – (R09 – 2009 AND 2010 BATCHES ) – OCTOBER,2011</w:t>
      </w:r>
    </w:p>
    <w:p>
      <w:pPr>
        <w:pStyle w:val="Heading2"/>
        <w:jc w:val="right"/>
        <w:rPr>
          <w:rFonts w:ascii="Book Antiqua" w:hAnsi="Book Antiqua" w:cs="Book Antiqua"/>
          <w:sz w:val="19"/>
          <w:szCs w:val="19"/>
          <w:u w:val="single"/>
        </w:rPr>
      </w:pPr>
      <w:r>
        <w:rPr>
          <w:rFonts w:cs="Book Antiqua" w:ascii="Book Antiqua" w:hAnsi="Book Antiqua"/>
          <w:sz w:val="19"/>
          <w:szCs w:val="19"/>
          <w:u w:val="single"/>
        </w:rPr>
      </w:r>
    </w:p>
    <w:p>
      <w:pPr>
        <w:pStyle w:val="Heading2"/>
        <w:jc w:val="right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TIME: 10.00 A.M TO 1.00 P.M</w:t>
      </w:r>
    </w:p>
    <w:tbl>
      <w:tblPr>
        <w:tblW w:w="13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122"/>
        <w:gridCol w:w="2366"/>
        <w:gridCol w:w="2871"/>
        <w:gridCol w:w="2275"/>
        <w:gridCol w:w="2637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Power Electronics &amp; Electric Driv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Electrical Power System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Pow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Electronic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Electrical Power Engineering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Power Engineering  &amp; Energy Systems</w:t>
            </w:r>
          </w:p>
        </w:tc>
      </w:tr>
      <w:tr>
        <w:trPr>
          <w:trHeight w:val="54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Tues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achine Modelling &amp; Analysi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istribution Automatio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Machine Modelling &amp; Analysi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wer System Dynamic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wer System Dynamics</w:t>
            </w:r>
          </w:p>
        </w:tc>
      </w:tr>
      <w:tr>
        <w:trPr>
          <w:trHeight w:val="49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Fri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alysis of Power Electronic Converter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 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Analysis of Power Electronic Converter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alysis of Power Electronic Converter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Analysis of Power Electronic Converter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        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Analysis of Power Electronic Converter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Mon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icroprocessors &amp; Micro Controller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icroprocessors &amp; Micro Controlle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icroprocessors &amp; Micro Controller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icroprocessors &amp; Micro Controllers</w:t>
            </w:r>
          </w:p>
        </w:tc>
      </w:tr>
      <w:tr>
        <w:trPr>
          <w:trHeight w:val="5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wer Electronic Control of DC Drive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High Voltage Engg. &amp; Insulation Co-ordination                                -------------------------        Advanced Control System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wer Electronic Control of DC Driv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Elective – I </w:t>
            </w:r>
            <w:r>
              <w:rPr>
                <w:sz w:val="16"/>
                <w:szCs w:val="16"/>
              </w:rPr>
              <w:t>:                         High Voltage Engg. &amp; Insulation Co-ordination</w:t>
            </w:r>
            <w:r>
              <w:rPr>
                <w:b/>
                <w:sz w:val="16"/>
                <w:szCs w:val="16"/>
              </w:rPr>
              <w:t xml:space="preserve">           --------- -------------------------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oltage Stabilit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High Voltage Engg. &amp; Insulation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Co-ordinat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oltage Stability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Fri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Modern Control Theor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eliability Engineer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rn Control Theor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rn Control Theor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eliability Engg                                    --------------------------                   Energy Auditing Conversion &amp; Mngt.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Tues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Energy Conservation System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eural &amp; Fuzzy System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eactive Pow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Compensat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&amp; Manageme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:     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Programmabl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ogic Controllers &amp; its Appl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---------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ynamics of Electrical Machin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Energy Conservation System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Energy Convers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ystems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---------</w:t>
            </w: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EHV AC Transmissio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Energy Conversion System</w:t>
            </w:r>
          </w:p>
        </w:tc>
      </w:tr>
      <w:tr>
        <w:trPr>
          <w:trHeight w:val="92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0.11.2011 Thurs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 :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Modern Power Electronics                            ------------------------------ Operations Researc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peration Research                      -----------------------------       Energy, Auditing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Conversion &amp;Manageme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: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High Voltage DC Transmiss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---------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odern Power Electronics                                                     ------------------------                      Operations Research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perations Researc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High Voltage DC Transmission</w:t>
            </w:r>
          </w:p>
        </w:tc>
      </w:tr>
      <w:tr>
        <w:trPr>
          <w:trHeight w:val="31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2.11.2011 Saturda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 :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             Digital Control  System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lexible AC Transmission System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High Voltage DC Transmissio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peration Research</w:t>
            </w:r>
          </w:p>
        </w:tc>
      </w:tr>
    </w:tbl>
    <w:p>
      <w:pPr>
        <w:pStyle w:val="Heading2"/>
        <w:jc w:val="center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Heading5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Continuation ……… M.</w:t>
      </w:r>
      <w:r>
        <w:rPr>
          <w:caps/>
          <w:sz w:val="20"/>
          <w:szCs w:val="20"/>
          <w:u w:val="single"/>
        </w:rPr>
        <w:t>Tech. I-Sem. SUPPL. EXAMS</w:t>
      </w:r>
      <w:r>
        <w:rPr>
          <w:sz w:val="20"/>
          <w:szCs w:val="20"/>
          <w:u w:val="single"/>
        </w:rPr>
        <w:t>- (EEE) BRANCH – (R09 – 2009 AND 2010 BATCHES ) – OCTOBER,2011</w:t>
      </w:r>
    </w:p>
    <w:p>
      <w:pPr>
        <w:pStyle w:val="Heading2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jc w:val="right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TIME: 10.00 A.M TO 1.00 P.M</w:t>
      </w:r>
    </w:p>
    <w:p>
      <w:pPr>
        <w:pStyle w:val="Heading5"/>
        <w:jc w:val="center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/>
          <w:sz w:val="21"/>
          <w:szCs w:val="21"/>
          <w:u w:val="single"/>
        </w:rPr>
      </w:r>
    </w:p>
    <w:tbl>
      <w:tblPr>
        <w:tblW w:w="13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886"/>
        <w:gridCol w:w="2936"/>
        <w:gridCol w:w="2954"/>
        <w:gridCol w:w="2954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Control Engineerin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Power &amp; Industrial Driv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Power Systems (High Voltage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Control Systems</w:t>
            </w:r>
          </w:p>
        </w:tc>
      </w:tr>
      <w:tr>
        <w:trPr>
          <w:trHeight w:val="54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Tues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Engineering Mathematic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chine Modelling &amp; Analysi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ielectric and Insulation Engineerin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igital Control Systems</w:t>
            </w:r>
          </w:p>
        </w:tc>
      </w:tr>
      <w:tr>
        <w:trPr>
          <w:trHeight w:val="49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Fri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igital Control system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nalysis of Power Electronic Converter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Book Antiqua" w:ascii="Book Antiqua" w:hAnsi="Book Antiqua"/>
                <w:bCs w:val="false"/>
                <w:sz w:val="18"/>
                <w:szCs w:val="18"/>
                <w:u w:val="single"/>
              </w:rPr>
              <w:t>Elective – II :</w:t>
            </w:r>
            <w:r>
              <w:rPr>
                <w:rFonts w:cs="Book Antiqua" w:ascii="Book Antiqua" w:hAnsi="Book Antiqua"/>
                <w:b w:val="false"/>
                <w:bCs w:val="false"/>
                <w:sz w:val="18"/>
                <w:szCs w:val="18"/>
              </w:rPr>
              <w:t xml:space="preserve">                                          Extra High Voltage Transmissi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18"/>
                <w:szCs w:val="18"/>
              </w:rPr>
              <w:t>State &amp; Parameter Estimation Theory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Mon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SP Processor Architecture and Application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icroprocessors &amp; Micro Controller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1.Microprocessors &amp; Micro Controllers                                                    2.Electrical Distribution System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Micro Processor</w:t>
            </w:r>
          </w:p>
        </w:tc>
      </w:tr>
      <w:tr>
        <w:trPr>
          <w:trHeight w:val="5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: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Programmable Logic Controllers – Principles &amp; their Appl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wer Electronic Control of DC Driv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gh Voltage Engineerin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: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1.Programmable Logic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Controllers – Principles &amp; their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Appl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2. Reliability Engineering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Fri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Control System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 Modern Control Theor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Control System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Control Systems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Tues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-------------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Energy Conservation Systems               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----------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Instrumentation  System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0.11.2011 Thursday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Embedded System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Modern Power Electronic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gh Voltage DC Transmissi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Embedded System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  <w:tab/>
      </w:r>
    </w:p>
    <w:p>
      <w:pPr>
        <w:pStyle w:val="Heading5"/>
        <w:jc w:val="center"/>
        <w:rPr>
          <w:sz w:val="17"/>
          <w:szCs w:val="17"/>
        </w:rPr>
      </w:pPr>
      <w:r>
        <w:rPr>
          <w:sz w:val="21"/>
          <w:szCs w:val="21"/>
          <w:u w:val="single"/>
        </w:rPr>
        <w:t>REVISED TIME-TABLE OF M.</w:t>
      </w:r>
      <w:r>
        <w:rPr>
          <w:caps/>
          <w:sz w:val="21"/>
          <w:szCs w:val="21"/>
          <w:u w:val="single"/>
        </w:rPr>
        <w:t>Tech. I-Sem. SUPPL. EXAMS</w:t>
      </w:r>
      <w:r>
        <w:rPr>
          <w:sz w:val="21"/>
          <w:szCs w:val="21"/>
          <w:u w:val="single"/>
        </w:rPr>
        <w:t>- (MECHANICAL) BRANCH – ( R09 – 2009 &amp; 2010 BATCHES ) – OCTOBER,2011</w:t>
      </w:r>
    </w:p>
    <w:p>
      <w:pPr>
        <w:pStyle w:val="Heading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2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IME: 10.00 A.M TO 1.00 P.M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13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610"/>
        <w:gridCol w:w="2790"/>
        <w:gridCol w:w="2939"/>
        <w:gridCol w:w="306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Advanced Manufacturing Syste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Industrial Engineering and Managemen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AD/C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Design for Manufacturing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Tu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terials Technolog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terials Managemen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C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terials Technology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Fri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Mechatronic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dustrial Engineering Practice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echatron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echatronic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 Mon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sign for Manufacturing and Assembl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ptimizations Techniques and Application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sign for Manufacturing and Assemb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sign for Manufacturing and Assembly</w:t>
            </w:r>
          </w:p>
        </w:tc>
      </w:tr>
      <w:tr>
        <w:trPr>
          <w:trHeight w:val="77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Advanced CAD                                   --------------------------------- Theory of Elasticity &amp; Plastic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tatistical Quality Control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inite Element Analysi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Advanced CAD                                         -------------------------- -------           Theory of Elasticity &amp; Plasticity</w:t>
            </w:r>
          </w:p>
        </w:tc>
      </w:tr>
      <w:tr>
        <w:trPr>
          <w:trHeight w:val="67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Fri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utomation in Manufactur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1. </w:t>
            </w:r>
            <w:r>
              <w:rPr>
                <w:rFonts w:cs="Book Antiqua" w:ascii="Book Antiqua" w:hAnsi="Book Antiqua"/>
                <w:sz w:val="18"/>
                <w:szCs w:val="18"/>
              </w:rPr>
              <w:t>Financial Management                   2.  Management Theory and Practic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1.Numerical Methods for Partial Differential Equation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2.Advanced Mechanics of Solids                  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  </w:t>
            </w:r>
            <w:r>
              <w:rPr>
                <w:rFonts w:cs="Book Antiqua" w:ascii="Book Antiqua" w:hAnsi="Book Antiqua"/>
                <w:sz w:val="18"/>
                <w:szCs w:val="18"/>
              </w:rPr>
              <w:t>Advanced Mechanics of Solid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Tu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1.Product Data Management      2.Special Manufacturing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Process                                         3. Total Quality Manage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Management Information System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1.Manufacturing Methods and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Mechanics of Composites                         2. Total Quality Management                 3.Stress Analysis and Mechanical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Vibr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.Quality   Engineering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in   Manufacturing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2.Product Data Management                     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3. Special Manufacturing Process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0.11.2011 Thur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ecision Engineer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Product Data Managemen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ecision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ecision Engineering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2"/>
        <w:jc w:val="center"/>
        <w:rPr>
          <w:rFonts w:ascii="Book Antiqua" w:hAnsi="Book Antiqua" w:cs="Book Antiqua"/>
          <w:b w:val="false"/>
          <w:b w:val="false"/>
          <w:bCs w:val="false"/>
          <w:sz w:val="23"/>
          <w:szCs w:val="23"/>
          <w:u w:val="single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  <w:u w:val="single"/>
        </w:rPr>
      </w:pPr>
      <w:r>
        <w:rPr>
          <w:rFonts w:cs="Book Antiqua" w:ascii="Book Antiqua" w:hAnsi="Book Antiqua"/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tabs>
          <w:tab w:val="clear" w:pos="720"/>
          <w:tab w:val="left" w:pos="1575" w:leader="none"/>
          <w:tab w:val="center" w:pos="7200" w:leader="none"/>
        </w:tabs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tabs>
          <w:tab w:val="clear" w:pos="720"/>
          <w:tab w:val="left" w:pos="1575" w:leader="none"/>
          <w:tab w:val="center" w:pos="7200" w:leader="none"/>
        </w:tabs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tabs>
          <w:tab w:val="clear" w:pos="720"/>
          <w:tab w:val="left" w:pos="1575" w:leader="none"/>
          <w:tab w:val="center" w:pos="7200" w:leader="none"/>
        </w:tabs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tabs>
          <w:tab w:val="clear" w:pos="720"/>
          <w:tab w:val="left" w:pos="1575" w:leader="none"/>
          <w:tab w:val="center" w:pos="7200" w:leader="none"/>
        </w:tabs>
        <w:rPr>
          <w:sz w:val="17"/>
          <w:szCs w:val="17"/>
        </w:rPr>
      </w:pPr>
      <w:r>
        <w:rPr>
          <w:sz w:val="21"/>
          <w:szCs w:val="21"/>
          <w:u w:val="single"/>
        </w:rPr>
        <w:t>Continuation…………REVISED TIME-TABLE OF M.</w:t>
      </w:r>
      <w:r>
        <w:rPr>
          <w:caps/>
          <w:sz w:val="21"/>
          <w:szCs w:val="21"/>
          <w:u w:val="single"/>
        </w:rPr>
        <w:t>Tech. I-Sem. SUPPL. EXAMS</w:t>
      </w:r>
      <w:r>
        <w:rPr>
          <w:sz w:val="21"/>
          <w:szCs w:val="21"/>
          <w:u w:val="single"/>
        </w:rPr>
        <w:t>- (MECHANICAL) BRANCH –( R09 – 2009 &amp; 2010 BATCHES ) – OCTOBER,2011</w:t>
      </w:r>
    </w:p>
    <w:p>
      <w:pPr>
        <w:pStyle w:val="Heading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2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IME: 10.00 A.M TO 1.00 P.M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13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610"/>
        <w:gridCol w:w="2790"/>
        <w:gridCol w:w="2939"/>
        <w:gridCol w:w="306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Machine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Mechatronic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herm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Heat Ventilation &amp; Air Conditioning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Tu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Mechanical Engineering Desig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pplied Industrial Pneumatic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ptimization Techniques &amp; Applic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frigeration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Fri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atigue, Creep &amp; Fracture Mechanic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pplied Industrial Hydraulic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Thermodynam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ir Conditioning – I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Mon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omputational Methods in Engineering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utomation in Manufacturing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Heat &amp; Mass Transf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eating System</w:t>
            </w:r>
          </w:p>
        </w:tc>
      </w:tr>
      <w:tr>
        <w:trPr>
          <w:trHeight w:val="48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1.Advanced Computer Aided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Design                                            2. Mechanics of Composite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Materi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dustrial Electrical &amp; Electronic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Fluid Mechan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entilation System</w:t>
            </w:r>
          </w:p>
        </w:tc>
      </w:tr>
      <w:tr>
        <w:trPr>
          <w:trHeight w:val="35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Fri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Mechanics of Solids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Advanced CNC Technolog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I 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Cryogenic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I 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         Food  Processing Technology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Tue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-I 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1.Advanced Finite Element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Analysis                                                2. Tribiolog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Instrumentation &amp; Sensor Technolog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Advanced I.C Engi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Maintenance Management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17"/>
          <w:szCs w:val="17"/>
        </w:rPr>
      </w:pPr>
      <w:r>
        <w:rPr>
          <w:sz w:val="21"/>
          <w:szCs w:val="21"/>
          <w:u w:val="single"/>
        </w:rPr>
        <w:t>REVISED TIME-TABLE OF M.</w:t>
      </w:r>
      <w:r>
        <w:rPr>
          <w:caps/>
          <w:sz w:val="21"/>
          <w:szCs w:val="21"/>
          <w:u w:val="single"/>
        </w:rPr>
        <w:t>Tech. I-Sem. SUPPL. EXAMS</w:t>
      </w:r>
      <w:r>
        <w:rPr>
          <w:sz w:val="21"/>
          <w:szCs w:val="21"/>
          <w:u w:val="single"/>
        </w:rPr>
        <w:t>- (ECE) BRANCH – (R09 – 2009 &amp; 2010 BATCHES) – OCTOBER,2011</w:t>
      </w:r>
    </w:p>
    <w:p>
      <w:pPr>
        <w:pStyle w:val="Heading3"/>
        <w:jc w:val="right"/>
        <w:rPr>
          <w:rFonts w:ascii="Book Antiqua" w:hAnsi="Book Antiqua" w:cs="Book Antiqua"/>
          <w:sz w:val="25"/>
          <w:szCs w:val="25"/>
        </w:rPr>
      </w:pPr>
      <w:r>
        <w:rPr>
          <w:rFonts w:cs="Book Antiqua" w:ascii="Book Antiqua" w:hAnsi="Book Antiqua"/>
          <w:sz w:val="25"/>
          <w:szCs w:val="25"/>
        </w:rPr>
        <w:t>TIME: 10.00 A.M TO 1.00 P.M</w:t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126"/>
        <w:gridCol w:w="1935"/>
        <w:gridCol w:w="1707"/>
        <w:gridCol w:w="1976"/>
        <w:gridCol w:w="2052"/>
        <w:gridCol w:w="2484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ELECTRONICS &amp; INSTRUMENTA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EMBEDDED SYSTEM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IGITAL SYSTEMS &amp; COMPUTER ELECTRONIC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IGITAL ELECTRONICS &amp; COMMUNICATION    SYSTEM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WIRELESS &amp; MOBILE COMMUNICA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  <w:t>VLSI SYSTEM DESIGN / VLSI     / VLSI DESIGN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  Tues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Transducer Technolog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. Digital System Desig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igital System Desig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igital System Desig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mage &amp; Video Process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 :               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Digital System Design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 Fri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ignal Conditioning Circuit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LSI Technology &amp; Desig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LSI Technology &amp; Desig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LSI Technology &amp; Desig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Advanced Digital Signal Processing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LSI Technology &amp; Design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 Mon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ocess Control Instrumenta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Embedded Real Time Operating System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vanced Data Communication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vanced Data Communication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vanced Data Communication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  <w:u w:val="single"/>
              </w:rPr>
              <w:t xml:space="preserve">Elective – I :                        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1.Hardware Software Co-Design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  <w:t>2.Device Modelin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alytical Instrumenta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vanced Computer Network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vanced Digital Signal Process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nternetwork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lgorithms for VLSI Design Automation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 Fri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 :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Digital Control system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 xml:space="preserve">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  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Neural Networks &amp; Applications                                    3.Advanced Operating System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                               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1.CPLD &amp; FPGA Architectures and Appl.                                                               2.Internetworking                                                3. Digital Control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>System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1.Internetworking                      2.Embedded Real Time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>Operating System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 :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1.CPLD &amp; FPGA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bCs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rchitecture &amp; Appl..                           2.RF Circuit Design                 3.Detection &amp; Estimation</w:t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bCs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Theor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  <w:t>CPLD &amp; FPGA Architecture &amp; Applicatio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 Tues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I :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       Biomedical Instrumentation            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icro Controllers for Embedded System Desig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icro Controllers for Embedded System Desig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 xml:space="preserve">Elective – I : </w:t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1.Microcontrollers for </w:t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Embedded System </w:t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Design                                    2. Detection and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>Estimation Theory                                       3.Speech Process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oice over Internet Protocal                                   ------------------------     Satellite Communications             -------------------------      Radar Signal Processing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Micro Controllers for Embedded System Design</w:t>
            </w:r>
          </w:p>
        </w:tc>
      </w:tr>
      <w:tr>
        <w:trPr>
          <w:trHeight w:val="167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0.11.2011 Thurs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---------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0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: I</w:t>
            </w:r>
          </w:p>
          <w:p>
            <w:pPr>
              <w:pStyle w:val="Normal"/>
              <w:tabs>
                <w:tab w:val="clear" w:pos="720"/>
                <w:tab w:val="left" w:pos="1642" w:leader="none"/>
              </w:tabs>
              <w:ind w:right="85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1.Advanced Computer </w:t>
            </w:r>
          </w:p>
          <w:p>
            <w:pPr>
              <w:pStyle w:val="Normal"/>
              <w:tabs>
                <w:tab w:val="clear" w:pos="720"/>
                <w:tab w:val="left" w:pos="1642" w:leader="none"/>
              </w:tabs>
              <w:ind w:right="85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Architecture                        2.Wireless LANs &amp; </w:t>
            </w:r>
          </w:p>
          <w:p>
            <w:pPr>
              <w:pStyle w:val="Normal"/>
              <w:tabs>
                <w:tab w:val="clear" w:pos="720"/>
                <w:tab w:val="left" w:pos="1642" w:leader="none"/>
              </w:tabs>
              <w:ind w:right="85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PANs </w:t>
            </w:r>
          </w:p>
          <w:p>
            <w:pPr>
              <w:pStyle w:val="Normal"/>
              <w:tabs>
                <w:tab w:val="clear" w:pos="720"/>
                <w:tab w:val="left" w:pos="1642" w:leader="none"/>
              </w:tabs>
              <w:ind w:right="85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3.Advanced Digital </w:t>
            </w:r>
          </w:p>
          <w:p>
            <w:pPr>
              <w:pStyle w:val="Normal"/>
              <w:tabs>
                <w:tab w:val="clear" w:pos="720"/>
                <w:tab w:val="left" w:pos="1642" w:leader="none"/>
              </w:tabs>
              <w:ind w:right="85" w:hanging="0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sz w:val="16"/>
                <w:szCs w:val="16"/>
              </w:rPr>
              <w:t>Signal Processing</w:t>
            </w:r>
          </w:p>
          <w:p>
            <w:pPr>
              <w:pStyle w:val="Normal"/>
              <w:ind w:left="265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 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Advanced Digital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Signal processing         2.Image &amp; Video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Processing                      3.Biomedical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>Instrumentati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9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dvanced Comput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rchitectur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--------------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Elective – II :</w:t>
            </w:r>
          </w:p>
          <w:p>
            <w:pPr>
              <w:pStyle w:val="Normal"/>
              <w:ind w:right="-108" w:hanging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1.Advanced Digital Signal </w:t>
            </w:r>
          </w:p>
          <w:p>
            <w:pPr>
              <w:pStyle w:val="Normal"/>
              <w:ind w:right="-108" w:hanging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Processing                                            2.Network Security and </w:t>
            </w:r>
          </w:p>
          <w:p>
            <w:pPr>
              <w:pStyle w:val="Normal"/>
              <w:ind w:right="-108" w:hanging="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Cryptography                                      3. Micro Electromechanical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</w:t>
            </w:r>
            <w:r>
              <w:rPr>
                <w:rFonts w:cs="Book Antiqua" w:ascii="Book Antiqua" w:hAnsi="Book Antiqua"/>
                <w:sz w:val="16"/>
                <w:szCs w:val="16"/>
              </w:rPr>
              <w:t>Systems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M.TECH. ( ECE – BRANCH )  CONTINUATION</w:t>
      </w:r>
      <w:r>
        <w:rPr>
          <w:rFonts w:cs="Times New Roman" w:ascii="Times New Roman" w:hAnsi="Times New Roman"/>
        </w:rPr>
        <w:t>…..</w:t>
      </w:r>
    </w:p>
    <w:p>
      <w:pPr>
        <w:pStyle w:val="Normal"/>
        <w:tabs>
          <w:tab w:val="clear" w:pos="720"/>
          <w:tab w:val="left" w:pos="11420" w:leader="none"/>
        </w:tabs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TIME : 10.00A.M TO 1.00 P.M</w:t>
      </w:r>
    </w:p>
    <w:p>
      <w:pPr>
        <w:pStyle w:val="Normal"/>
        <w:tabs>
          <w:tab w:val="clear" w:pos="720"/>
          <w:tab w:val="left" w:pos="11420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tbl>
      <w:tblPr>
        <w:tblW w:w="13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1"/>
        <w:gridCol w:w="1976"/>
        <w:gridCol w:w="1976"/>
        <w:gridCol w:w="1941"/>
        <w:gridCol w:w="2283"/>
        <w:gridCol w:w="206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 Antiqua" w:hAnsi="Book Antiqua"/>
                <w:b/>
                <w:sz w:val="18"/>
                <w:szCs w:val="18"/>
              </w:rPr>
              <w:t>SYSTEMS &amp; SIGNAL PROCESSING (45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COMPUTERS &amp; COMMUNICATION ENGG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COMMUNICATION SYSTEM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EMBEDDED SYSTEMS &amp; VLSI DESIG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VLSI &amp; EMBEDDED SYSTEM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ELECTRONICS &amp; COMMUNICATION ENGG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   Tues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Digital System Desig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mage &amp; Video Processin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mage &amp; Video Processin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Digital System Desig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igital System Desig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igital System Design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  Fri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LSI Technology &amp; Desig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Detection &amp; Estimation Theor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igital Signal Processin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LSI Technology &amp; Desig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LSI Technology &amp; Desig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LSI Technology &amp; Design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  Mon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ransform Technique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ata Communication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ata Communication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Elective – II</w:t>
            </w: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etwork Security &amp; Cryptograph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Elective – II</w:t>
            </w: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etwork Security &amp; Cryptograph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ata Communication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igital Signal Processin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ternetworkin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ternetworking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lgorithms for VLSI Design Automatio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lgorithms for VLSI Design Automatio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--------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   Fri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iomedical Signal Processin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 xml:space="preserve">1.CPLD &amp; FPGA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Cs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 xml:space="preserve">Architecture &amp;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Cs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 xml:space="preserve">Applications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 xml:space="preserve">2. RF Circuit Design                       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 xml:space="preserve">3.Detection &amp;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Cs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>Estimation Theo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CPLD &amp; FPGA Architectures &amp; Application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CPLD &amp; FPGA Architectures &amp; Application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1.Internetworking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2.Embedded Real 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Time Operating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Systems                                                              3.Advanced Computer Architecture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      Tues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andom Processes and Time Series Analysi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Microcontrollers for Embedded System Desig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1.Voice over Internet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Protocol                               2.Satellite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Communications     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3.Radar Signal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Processing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icro Controllers for Embedded System Design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icro Controllers for Embedded System Desig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                         1. </w:t>
            </w:r>
            <w:r>
              <w:rPr>
                <w:rFonts w:cs="Book Antiqua" w:ascii="Book Antiqua" w:hAnsi="Book Antiqua"/>
                <w:sz w:val="18"/>
                <w:szCs w:val="18"/>
              </w:rPr>
              <w:t>Microcontrollers for Embedded System Design                                 2.Detection and Estimation Theory                                       3. Speech Processing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0.11.2011  Thurs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igital Signal processin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--------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Advanced Digital Signal Processing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Advanced Digital Signal Processing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igital Signal Processing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5"/>
        <w:jc w:val="center"/>
        <w:rPr>
          <w:b w:val="false"/>
          <w:b w:val="false"/>
          <w:bCs w:val="false"/>
          <w:sz w:val="21"/>
          <w:szCs w:val="21"/>
          <w:u w:val="single"/>
        </w:rPr>
      </w:pPr>
      <w:r>
        <w:rPr>
          <w:b w:val="false"/>
          <w:bCs w:val="false"/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tabs>
          <w:tab w:val="clear" w:pos="720"/>
          <w:tab w:val="left" w:pos="3960" w:leader="none"/>
        </w:tabs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VISED TIME-TABLE OF M.</w:t>
      </w:r>
      <w:r>
        <w:rPr>
          <w:caps/>
          <w:sz w:val="21"/>
          <w:szCs w:val="21"/>
          <w:u w:val="single"/>
        </w:rPr>
        <w:t>Tech. I-Sem. suppl. EXAMS</w:t>
      </w:r>
      <w:r>
        <w:rPr>
          <w:sz w:val="21"/>
          <w:szCs w:val="21"/>
          <w:u w:val="single"/>
        </w:rPr>
        <w:t>- (CSE) BRANCH – (R09 – 2009 &amp; 2010 BATCHES) – OCTOBER,2011</w:t>
      </w:r>
    </w:p>
    <w:p>
      <w:pPr>
        <w:pStyle w:val="Heading3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ME: 10.00 A.M TO 1.00 P.M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26680" cy="5492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549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2"/>
                              <w:gridCol w:w="2049"/>
                              <w:gridCol w:w="2392"/>
                              <w:gridCol w:w="2218"/>
                              <w:gridCol w:w="2045"/>
                              <w:gridCol w:w="1822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COURSES →</w:t>
                                  </w:r>
                                </w:p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DATE &amp; DA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UTER SCIENCE &amp; ENGINEERING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UTER SCIENCE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FTWARE ENGINEER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ION TECHNOLOGY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ALLEL COMPU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25.10.2011    Tuesday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Advanced Problem Solving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Advanced Problem Solving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Software Requirements and Esti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Advanced Problem Solving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Parallel Algorith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28.10.2011      Friday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Computer System Design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Computer System Design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Software Process and Project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Computer System Design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Parallel Computer Archite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31.10.2011    Monday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Embedded Systems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I :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Advanced Computer Architecture                                   -------------------------------Embedded Systems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---------------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High Speed Networks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Distributed Sys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02.11.2011 Wednesday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Java and Web Technologies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Java and Web Technologies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Java and Web Technologie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Java &amp; Web Technologies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 :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Java &amp; Web Technolog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04.11.2011      Friday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    :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1.Object Oriented Modeling                            2.Software Quality Assurance and Testing                            3.  Software Architecture and Design Patterns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 :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1.Object Oriented Modeling                            2. Software Quality Assurance and Testing                                            3. Software Architecture and Design Patterns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Object Oriented Modeling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 :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1.Embedded Systems Design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2.Advanced Databases and Data Mining                             3. Linux Programming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Neural Netwo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08.11.2011   Tuesday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I :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Image Processing and Pattern Recognition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I :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Image Processing and Pattern Recognition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 :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1.Advanced Comput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Networks                                       2.Wireless Networks an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Mobile Computing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3.Adhoc and Sens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Netwo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I :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Natural Language  Processing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---------------------------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Speech Processing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Elective – II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Wireless Networks and Mobile Compu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</w:rPr>
                                    <w:t>10.11.2011 Thursday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Elective – II :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Advanced Compiler Design                                     ---------------------------Software Design and Engineering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Software Design and Engineering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Elective – II :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1.Information Retrieva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Systems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2.Distributed Databases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3. Storage Area Network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Elective – II :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 xml:space="preserve">    Information Retrieval Systems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16"/>
                                    </w:rPr>
                                    <w:t>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432.5pt;mso-wrap-distance-left:9pt;mso-wrap-distance-right:9pt;mso-wrap-distance-top:0pt;mso-wrap-distance-bottom:0pt;margin-top:0.05pt;mso-position-vertical-relative:text;margin-left:5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2"/>
                        <w:gridCol w:w="2049"/>
                        <w:gridCol w:w="2392"/>
                        <w:gridCol w:w="2218"/>
                        <w:gridCol w:w="2045"/>
                        <w:gridCol w:w="1822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>COURSES →</w:t>
                            </w:r>
                          </w:p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DATE &amp; D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  <w:t>COMPUTER SCIENCE &amp; ENGINEERING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  <w:t>COMPUTER SCIENCE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  <w:t>SOFTWARE ENGINEER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  <w:t>INFORMATION TECHNOLOGY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  <w:t>PARALLEL COMPU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25.10.2011    Tuesday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dvanced Problem Solving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dvanced Problem Solving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ftware Requirements and Esti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dvanced Problem Solving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arallel Algorith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28.10.2011      Friday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mputer System Design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mputer System Design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ftware Process and Project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omputer System Design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arallel Computer Archite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31.10.2011    Monday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Embedded Systems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I :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dvanced Computer Architecture                                   -------------------------------Embedded Systems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---------------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High Speed Networks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Distributed Sys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02.11.2011 Wednesday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Java and Web Technologies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Java and Web Technologies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Java and Web Technologies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Java &amp; Web Technologies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 :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Java &amp; Web Technolog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04.11.2011      Friday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    :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1.Object Oriented Modeling                            2.Software Quality Assurance and Testing                            3.  Software Architecture and Design Patterns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 :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1.Object Oriented Modeling                            2. Software Quality Assurance and Testing                                            3. Software Architecture and Design Patterns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Object Oriented Modeling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 :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1.Embedded Systems Design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2.Advanced Databases and Data Mining                             3. Linux Programming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Neural Netwo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08.11.2011   Tuesday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I :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Image Processing and Pattern Recognition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I :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Image Processing and Pattern Recognition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 :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1.Advanced Compute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Networks                                       2.Wireless Networks an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Mobile Computing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3.Adhoc and Senso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Network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I :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Natural Language  Processing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---------------------------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peech Processing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>Elective – II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Wireless Networks and Mobile Compu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  <w:t>10.11.2011 Thursday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Elective – II :       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dvanced Compiler Design                                     ---------------------------Software Design and Engineering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Software Design and Engineering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>Elective – II :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1.Information Retrieva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Systems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2.Distributed Databases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3. Storage Area Networks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u w:val="single"/>
                              </w:rPr>
                              <w:t>Elective – II :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   Information Retrieval Systems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5"/>
        <w:jc w:val="center"/>
        <w:rPr>
          <w:b w:val="false"/>
          <w:b w:val="false"/>
          <w:bCs w:val="false"/>
          <w:sz w:val="21"/>
          <w:szCs w:val="21"/>
          <w:u w:val="single"/>
        </w:rPr>
      </w:pPr>
      <w:r>
        <w:rPr>
          <w:b w:val="false"/>
          <w:bCs w:val="false"/>
          <w:sz w:val="21"/>
          <w:szCs w:val="21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CSE) BRANCH  CONTINUATION………– (R09 – 2009 &amp; 2010 BATCHES ) – OCTOBER,20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TIME: 10.00 A.M TO 1.00 P.M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824"/>
        <w:gridCol w:w="2520"/>
        <w:gridCol w:w="1980"/>
        <w:gridCol w:w="2520"/>
        <w:gridCol w:w="234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COMPUTER NETWORKS &amp; INFORMATION SECUR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WEB TECHNOLOG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IMAGE PROCES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REAL TIME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ind w:right="252" w:hanging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COMPUTER NETWORKS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    Tuesd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Network Programm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Distributed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Problem Sol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Advanced Micro Controll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ind w:right="252" w:hanging="0"/>
              <w:jc w:val="center"/>
              <w:rPr/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Network Programming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    Frid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Distributed Compu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formation Retrieval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Digital Image Proces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Design &amp; Development of Real Time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ind w:right="252" w:hanging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Distributed Computing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    Mond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Information       Security -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Web Secu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Digital Signal Proces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Fundamentals of Real Time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ind w:right="252" w:hanging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Network Security - I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  TCP / IP Protocol Suite                       ----------------------                           Java &amp; Web Technolo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ava and Web Technolog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Advanced Computer Graph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Advanced Computer Archite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TCP / IP Protocol Suite                       ----------------------------------                  Java &amp; Web Technologies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    Frid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u w:val="single"/>
              </w:rPr>
              <w:t xml:space="preserve">Elective – II :                            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>Data Warehousing and Mining                   ------------------------         Embedded Sys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u w:val="single"/>
              </w:rPr>
              <w:t>Elective – II</w:t>
            </w: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 xml:space="preserve">:                               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>E-Commerce                                    --------------------------            Storage Area Networks                              --------------------              Advanced Data Ba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Machine Lear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          Distributed Operating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  <w:tab w:val="left" w:pos="1872" w:leader="none"/>
              </w:tabs>
              <w:spacing w:before="120" w:after="0"/>
              <w:ind w:right="252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u w:val="single"/>
              </w:rPr>
              <w:t xml:space="preserve">Elective – II :                                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>Data Warehousing and Mining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     Tuesd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Computer Netwo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Advanced Computer Networks                                          ---------------------------     Wireless Networks and Mobile Computing                                  ---------------------------                    Internet Networking with TCP/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Wireless Networks and Mobile Compu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I :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>Advanced Computer Netwo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napToGrid w:val="false"/>
              <w:spacing w:before="120" w:after="0"/>
              <w:ind w:right="252" w:hanging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ind w:right="252" w:hanging="0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  <w:t>Advanced Computer Networks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Heading2"/>
        <w:jc w:val="center"/>
        <w:rPr>
          <w:rFonts w:ascii="Book Antiqua" w:hAnsi="Book Antiqua" w:cs="Book Antiqua"/>
          <w:b/>
          <w:b/>
          <w:bCs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sz w:val="19"/>
          <w:szCs w:val="19"/>
          <w:u w:val="single"/>
        </w:rPr>
      </w:r>
    </w:p>
    <w:p>
      <w:pPr>
        <w:pStyle w:val="Heading5"/>
        <w:jc w:val="center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  <w:u w:val="single"/>
        </w:rPr>
      </w:pPr>
      <w:r>
        <w:rPr>
          <w:rFonts w:cs="Book Antiqua" w:ascii="Book Antiqua" w:hAnsi="Book Antiqua"/>
          <w:sz w:val="19"/>
          <w:szCs w:val="19"/>
          <w:u w:val="single"/>
        </w:rPr>
        <w:t>REVISED TIME-TABLE OF M.</w:t>
      </w:r>
      <w:r>
        <w:rPr>
          <w:rFonts w:cs="Book Antiqua" w:ascii="Book Antiqua" w:hAnsi="Book Antiqua"/>
          <w:caps/>
          <w:sz w:val="19"/>
          <w:szCs w:val="19"/>
          <w:u w:val="single"/>
        </w:rPr>
        <w:t xml:space="preserve">Tech. </w:t>
      </w:r>
      <w:r>
        <w:rPr>
          <w:rFonts w:cs="Book Antiqua" w:ascii="Book Antiqua" w:hAnsi="Book Antiqua"/>
          <w:sz w:val="19"/>
          <w:szCs w:val="19"/>
          <w:u w:val="single"/>
        </w:rPr>
        <w:t>- (BIOTECHNOLOGY,CHEMICAL ENGG.  &amp; AEROSPACE ENGG.) COURSES</w:t>
      </w:r>
      <w:r>
        <w:rPr>
          <w:caps/>
          <w:sz w:val="20"/>
          <w:szCs w:val="20"/>
          <w:u w:val="single"/>
        </w:rPr>
        <w:t>I SEMESTER – SUPPL. EXAMS (</w:t>
      </w:r>
      <w:r>
        <w:rPr>
          <w:sz w:val="20"/>
          <w:szCs w:val="20"/>
          <w:u w:val="single"/>
        </w:rPr>
        <w:t>R09 - 2009 &amp; 2010 BATCHES ) – OCTOBER,2011</w:t>
      </w:r>
    </w:p>
    <w:p>
      <w:pPr>
        <w:pStyle w:val="Heading2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TIME: 10.00 A.M TO 1.00 P.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430"/>
        <w:gridCol w:w="2893"/>
        <w:gridCol w:w="4045"/>
      </w:tblGrid>
      <w:tr>
        <w:trPr>
          <w:trHeight w:val="5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IOTECHNOLOG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HEMICAL ENGINEERING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EROSPACE ENGINEERING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Tues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icrobial Engineering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Chemical Engineering Thermodynamic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thematical Modeling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Fri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Molecular Biology &amp; Virolog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Transport Phenomena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ngineering Analysis of Flight Vehicle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Mon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Preparatory Core Course – I / II</w:t>
            </w:r>
            <w:r>
              <w:rPr>
                <w:rFonts w:cs="Book Antiqua" w:ascii="Book Antiqua" w:hAnsi="Book Antiqua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iochemistry &amp; Metabolic Regula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Chemical Reaction Engineering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ab/>
              <w:t>Continuum Mechanic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Preparatory Core Course – I / II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asic Engineering Mathematic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hemical Process Safet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ir-Transportation System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Fri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BodyText2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Preparatory Core Course – I / II</w:t>
            </w:r>
            <w:r>
              <w:rPr>
                <w:rFonts w:cs="Book Antiqua" w:ascii="Book Antiqua" w:hAnsi="Book Antiqua"/>
                <w:sz w:val="18"/>
                <w:szCs w:val="18"/>
              </w:rPr>
              <w:t>:</w:t>
            </w:r>
          </w:p>
          <w:p>
            <w:pPr>
              <w:pStyle w:val="Normal"/>
              <w:ind w:left="95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eneral &amp; Industrial Microbiolog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                               1.Bio-process Engineering                                      2.Polymer Technology                                                     3. Advanced Environmental Engg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.Aerodynamics of Flight Vehicles                                                                     2.Fundamentals of Aerospace Engineering                                                  3.Flight Vehicle Structures                                                                                         4.Aircraft Systems</w:t>
            </w:r>
          </w:p>
        </w:tc>
      </w:tr>
      <w:tr>
        <w:trPr>
          <w:trHeight w:val="1457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Tues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BodyText2"/>
              <w:rPr>
                <w:rFonts w:ascii="Book Antiqua" w:hAnsi="Book Antiqua" w:cs="Book Antiqua"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</w:r>
          </w:p>
          <w:p>
            <w:pPr>
              <w:pStyle w:val="BodyText2"/>
              <w:rPr/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Preparatory Core Course – I / II</w:t>
            </w:r>
            <w:r>
              <w:rPr>
                <w:rFonts w:cs="Book Antiqua" w:ascii="Book Antiqua" w:hAnsi="Book Antiqu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Process Engineering Principl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1.Petroleum Refinery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Engineering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2.Enzyme and Microbial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Book Antiqua" w:ascii="Book Antiqua" w:hAnsi="Book Antiqua"/>
                <w:sz w:val="18"/>
                <w:szCs w:val="18"/>
              </w:rPr>
              <w:t>Technology                                       3.  Reliability Engineering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1.Modeling and Simulation of Fluid Flows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2.Computational Structural Analysis 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3.Rotorcraft Aerodynamics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4.Flight Navigation and Surveillance Systems</w:t>
            </w:r>
          </w:p>
        </w:tc>
      </w:tr>
      <w:tr>
        <w:trPr>
          <w:trHeight w:val="81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0.11.2011 Thurs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 – I :              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1.Biocatalysis and Enzyme Mechanism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.Enzyme Engineering &amp; Technology                 3.  Biochemical &amp; Biophysical Technique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-----------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-----------</w:t>
            </w:r>
          </w:p>
        </w:tc>
      </w:tr>
      <w:tr>
        <w:trPr>
          <w:trHeight w:val="593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12.11.2011 Saturda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tabs>
                <w:tab w:val="clear" w:pos="720"/>
                <w:tab w:val="center" w:pos="1607" w:leader="none"/>
                <w:tab w:val="right" w:pos="3214" w:leader="none"/>
              </w:tabs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1.Basic Immunology                                               2.Computer Applications and Biostatistics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-----------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----------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  <w:tab/>
      </w:r>
    </w:p>
    <w:p>
      <w:pPr>
        <w:pStyle w:val="Normal"/>
        <w:tabs>
          <w:tab w:val="clear" w:pos="720"/>
          <w:tab w:val="left" w:pos="4440" w:leader="none"/>
        </w:tabs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Heading5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VISED TIME-TABLE OF M.</w:t>
      </w:r>
      <w:r>
        <w:rPr>
          <w:caps/>
          <w:sz w:val="20"/>
          <w:szCs w:val="20"/>
          <w:u w:val="single"/>
        </w:rPr>
        <w:t>Tech. I-Sem. SUPPL. EXAMS</w:t>
      </w:r>
      <w:r>
        <w:rPr>
          <w:sz w:val="20"/>
          <w:szCs w:val="20"/>
          <w:u w:val="single"/>
        </w:rPr>
        <w:t>- (CIVIL ENGG.) BRANCH – (R09 – 2009 &amp; 2010 BATCHES) – OCTOBER,201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TIME: 10.00 A.M TO 1.00 P.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408"/>
        <w:gridCol w:w="3450"/>
      </w:tblGrid>
      <w:tr>
        <w:trPr>
          <w:trHeight w:val="5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GHWAY ENGINEERING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TRUCTURAL ENGINEERING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          Tuesda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6" w:leader="none"/>
                <w:tab w:val="right" w:pos="4192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2096" w:leader="none"/>
                <w:tab w:val="right" w:pos="4192" w:leader="none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ghway Infrastructure Engineering</w:t>
            </w:r>
          </w:p>
          <w:p>
            <w:pPr>
              <w:pStyle w:val="Normal"/>
              <w:tabs>
                <w:tab w:val="clear" w:pos="720"/>
                <w:tab w:val="center" w:pos="2096" w:leader="none"/>
                <w:tab w:val="right" w:pos="4192" w:leader="none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omputer Oriented Numerical Methods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        Frida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96" w:leader="none"/>
                <w:tab w:val="right" w:pos="4192" w:leader="none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rban Transportation Planning</w:t>
            </w:r>
          </w:p>
          <w:p>
            <w:pPr>
              <w:pStyle w:val="Normal"/>
              <w:tabs>
                <w:tab w:val="clear" w:pos="720"/>
                <w:tab w:val="center" w:pos="2096" w:leader="none"/>
                <w:tab w:val="right" w:pos="4192" w:leader="none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Theory of Elasticity and Plasticity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         Monda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86" w:leader="none"/>
                <w:tab w:val="right" w:pos="4192" w:leader="none"/>
              </w:tabs>
              <w:ind w:left="18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raffic Engineering</w:t>
            </w:r>
          </w:p>
          <w:p>
            <w:pPr>
              <w:pStyle w:val="Normal"/>
              <w:tabs>
                <w:tab w:val="clear" w:pos="720"/>
                <w:tab w:val="center" w:pos="2186" w:leader="none"/>
                <w:tab w:val="right" w:pos="4192" w:leader="none"/>
              </w:tabs>
              <w:ind w:left="18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heory and Analysis of Plates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     Wednesda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avement Analysis &amp; Design</w:t>
            </w:r>
          </w:p>
          <w:p>
            <w:pPr>
              <w:pStyle w:val="Normal"/>
              <w:ind w:left="36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Reinforced Concrete Design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        Frida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ridge Engineering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oncrete Technology</w:t>
            </w:r>
          </w:p>
        </w:tc>
      </w:tr>
      <w:tr>
        <w:trPr>
          <w:trHeight w:val="81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         Tuesday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round Improvement Technique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Elective – II 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oil Dynamics and Foundation Engineering                                                              ---------------------------------                  Advanced Structural Analysis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  <w:t>NOTE : 1) ANY CLASHES / OMMISSIONS IN THIS TIME-TABLE MAY BE BROUGHT TO THE  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  <w:t>2) IF GOVERNMENT DECLARES HOLIDAY ON ANY OF THE ABOVE DATES  THE EXAMS WILL BE CONDUCTED AS USUAL.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Heading2"/>
        <w:rPr/>
      </w:pPr>
      <w:r>
        <w:rPr>
          <w:sz w:val="23"/>
          <w:szCs w:val="23"/>
        </w:rPr>
        <w:t>Date  :</w:t>
        <w:tab/>
        <w:t xml:space="preserve">18.10.2011           </w:t>
        <w:tab/>
        <w:tab/>
        <w:t xml:space="preserve">                     </w:t>
        <w:tab/>
        <w:tab/>
        <w:tab/>
        <w:tab/>
        <w:t xml:space="preserve">                                                 CONTROLLER OF EXAMINATIONS</w:t>
      </w:r>
    </w:p>
    <w:p>
      <w:pPr>
        <w:pStyle w:val="Heading8"/>
        <w:tabs>
          <w:tab w:val="clear" w:pos="720"/>
          <w:tab w:val="left" w:pos="1110" w:leader="none"/>
        </w:tabs>
        <w:spacing w:before="0" w:after="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Heading8"/>
        <w:tabs>
          <w:tab w:val="clear" w:pos="720"/>
          <w:tab w:val="left" w:pos="1110" w:leader="none"/>
        </w:tabs>
        <w:spacing w:before="0" w:after="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Heading8"/>
        <w:tabs>
          <w:tab w:val="clear" w:pos="720"/>
          <w:tab w:val="left" w:pos="1110" w:leader="none"/>
        </w:tabs>
        <w:spacing w:before="0" w:after="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To,</w:t>
        <w:tab/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The Principals  of JNTUH Affiliated Colleges Offering M.Tech. Courses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Copy to D.E Peshi, C.E, A.C.E.</w:t>
      </w:r>
    </w:p>
    <w:p>
      <w:pPr>
        <w:pStyle w:val="TextBody"/>
        <w:tabs>
          <w:tab w:val="clear" w:pos="720"/>
          <w:tab w:val="left" w:pos="318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rFonts w:cs="Book Antiqua" w:ascii="Book Antiqua" w:hAnsi="Book Antiqua"/>
          <w:sz w:val="21"/>
          <w:szCs w:val="21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3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2480" w:leader="none"/>
          <w:tab w:val="center" w:pos="63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tabs>
          <w:tab w:val="clear" w:pos="720"/>
          <w:tab w:val="left" w:pos="2480" w:leader="none"/>
          <w:tab w:val="center" w:pos="6360" w:leader="none"/>
        </w:tabs>
        <w:rPr>
          <w:rFonts w:ascii="Book Antiqua" w:hAnsi="Book Antiqua" w:eastAsia="Arial Unicode MS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WAHARLAL NEHRU TECHNOLOGICAL UNIVERSITY HYDERABAD</w:t>
      </w:r>
    </w:p>
    <w:p>
      <w:pPr>
        <w:pStyle w:val="Heading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UKATPALLY, HYDERABAD – 500 085</w:t>
      </w:r>
    </w:p>
    <w:p>
      <w:pPr>
        <w:pStyle w:val="Heading6"/>
        <w:ind w:left="-540" w:hanging="0"/>
        <w:jc w:val="center"/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EXAMINATION BRANCH</w:t>
      </w:r>
    </w:p>
    <w:p>
      <w:pPr>
        <w:pStyle w:val="Normal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Heading2"/>
        <w:rPr/>
      </w:pPr>
      <w:r>
        <w:rPr>
          <w:rFonts w:cs="Book Antiqua" w:ascii="Book Antiqua" w:hAnsi="Book Antiqua"/>
          <w:sz w:val="19"/>
          <w:szCs w:val="19"/>
          <w:u w:val="single"/>
        </w:rPr>
        <w:t>REVISED TIME-TABLE OF M.</w:t>
      </w:r>
      <w:r>
        <w:rPr>
          <w:rFonts w:cs="Book Antiqua" w:ascii="Book Antiqua" w:hAnsi="Book Antiqua"/>
          <w:caps/>
          <w:sz w:val="19"/>
          <w:szCs w:val="19"/>
          <w:u w:val="single"/>
        </w:rPr>
        <w:t xml:space="preserve">Tech. </w:t>
      </w:r>
      <w:r>
        <w:rPr>
          <w:rFonts w:cs="Book Antiqua" w:ascii="Book Antiqua" w:hAnsi="Book Antiqua"/>
          <w:sz w:val="19"/>
          <w:szCs w:val="19"/>
          <w:u w:val="single"/>
        </w:rPr>
        <w:t xml:space="preserve">- (SYSTEMS AND SIGNAL PROCESSING) COURSE  -  </w:t>
      </w:r>
      <w:r>
        <w:rPr>
          <w:caps/>
          <w:sz w:val="20"/>
          <w:szCs w:val="20"/>
          <w:u w:val="single"/>
        </w:rPr>
        <w:t>I SEMESTER – SUPPL. EXAMS (</w:t>
      </w:r>
      <w:r>
        <w:rPr>
          <w:sz w:val="20"/>
          <w:szCs w:val="20"/>
          <w:u w:val="single"/>
        </w:rPr>
        <w:t xml:space="preserve">R09 - 2010 BATCH ) – OCTOBER,2011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2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TIME: 10.00 A.M TO 1.00 P.M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456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u w:val="single"/>
              </w:rPr>
              <w:t>COURSES →</w:t>
            </w:r>
          </w:p>
          <w:p>
            <w:pPr>
              <w:pStyle w:val="Heading9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DATE &amp; DAY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Book Antiqua" w:hAnsi="Book Antiqu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Book Antiqua" w:hAnsi="Book Antiqua"/>
                <w:b/>
                <w:sz w:val="18"/>
                <w:szCs w:val="18"/>
              </w:rPr>
              <w:t>SYSTEMS &amp; SIGNAL PROCESSING (93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5.10.2011     Tuesday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dvanced Digital Signal Processing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28.10.2011       Friday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mage &amp; Video Processing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31.10.2011     Monday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andom Processes and Time Series Analysi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2.11.2011 Wednesday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ireless Communications and Network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4.11.2011       Friday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- I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Advanced Data Communication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08.11.2011    Tuesday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 xml:space="preserve">Elective-II :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Biomedical Signal Proces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mallCaps/>
          <w:sz w:val="19"/>
          <w:szCs w:val="19"/>
        </w:rPr>
        <w:t xml:space="preserve"> </w:t>
      </w:r>
      <w:r>
        <w:rPr>
          <w:rFonts w:cs="Book Antiqua" w:ascii="Book Antiqua" w:hAnsi="Book Antiqua"/>
          <w:b/>
          <w:bCs/>
          <w:smallCaps/>
          <w:sz w:val="19"/>
          <w:szCs w:val="19"/>
        </w:rPr>
        <w:t>NOTE : 1) ANY CLASHES / OMMISSIONS IN THIS TIME-TABLE MAY BE BROUGHT TO THE  NOTICE OF THE 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  <w:t>2) IF GOVERNMENT DECLARES HOLIDAY ON ANY OF THE ABOVE DATES  THE EXAMS WILL BE CONDUCTED AS USUAL.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mallCaps/>
          <w:sz w:val="19"/>
          <w:szCs w:val="19"/>
        </w:rPr>
      </w:pPr>
      <w:r>
        <w:rPr>
          <w:rFonts w:cs="Book Antiqua" w:ascii="Book Antiqua" w:hAnsi="Book Antiqua"/>
          <w:b/>
          <w:bCs/>
          <w:smallCaps/>
          <w:sz w:val="19"/>
          <w:szCs w:val="19"/>
        </w:rPr>
      </w:r>
    </w:p>
    <w:p>
      <w:pPr>
        <w:pStyle w:val="Heading2"/>
        <w:rPr/>
      </w:pPr>
      <w:r>
        <w:rPr>
          <w:sz w:val="23"/>
          <w:szCs w:val="23"/>
        </w:rPr>
        <w:t>Date  :</w:t>
        <w:tab/>
        <w:t xml:space="preserve">18.10.2011                                </w:t>
        <w:tab/>
        <w:t xml:space="preserve">                                                                                                    CONTROLLER OF EXAMINATIONS</w:t>
      </w:r>
    </w:p>
    <w:p>
      <w:pPr>
        <w:pStyle w:val="Heading8"/>
        <w:tabs>
          <w:tab w:val="clear" w:pos="720"/>
          <w:tab w:val="left" w:pos="1110" w:leader="none"/>
        </w:tabs>
        <w:spacing w:before="0" w:after="0"/>
        <w:rPr>
          <w:b/>
          <w:b/>
          <w:i w:val="false"/>
          <w:i w:val="false"/>
          <w:sz w:val="23"/>
          <w:szCs w:val="23"/>
        </w:rPr>
      </w:pPr>
      <w:r>
        <w:rPr>
          <w:b/>
          <w:i w:val="false"/>
          <w:sz w:val="23"/>
          <w:szCs w:val="23"/>
        </w:rPr>
        <w:t>To,</w:t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he Principal (N3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lla Reddy College of Engineering &amp; Technology</w:t>
      </w:r>
    </w:p>
    <w:p>
      <w:pPr>
        <w:pStyle w:val="Normal"/>
        <w:rPr>
          <w:b/>
          <w:b/>
        </w:rPr>
      </w:pPr>
      <w:r>
        <w:rPr>
          <w:b/>
          <w:sz w:val="23"/>
          <w:szCs w:val="23"/>
        </w:rPr>
        <w:t>Maisammaguda, Dhulapally, Secunderabad.</w:t>
      </w:r>
    </w:p>
    <w:p>
      <w:pPr>
        <w:pStyle w:val="Normal"/>
        <w:rPr/>
      </w:pPr>
      <w:r>
        <w:rPr/>
        <w:t>COPY TO CE, DE PESHI, ACE &amp; COMPUTER SECTION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137845" o:spid="shape_0" fillcolor="#8064a2" stroked="f" o:allowincell="f" style="position:absolute;margin-left:-10.4pt;margin-top:221.65pt;width:740.8pt;height:7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FIRSTRANKER.COM" trim="t" style="font-family:&quot;Calibri&quot;;font-size:1pt"/>
          <v:fill o:detectmouseclick="t" type="solid" color2="#7f9b5d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5:18:00Z</dcterms:created>
  <dc:creator>WWW.FIRSTRANKER.COM</dc:creator>
  <dc:description/>
  <cp:keywords/>
  <dc:language>en-US</dc:language>
  <cp:lastModifiedBy>Sastry</cp:lastModifiedBy>
  <cp:lastPrinted>2011-03-23T16:37:00Z</cp:lastPrinted>
  <dcterms:modified xsi:type="dcterms:W3CDTF">2011-10-18T12:58:00Z</dcterms:modified>
  <cp:revision>1914</cp:revision>
  <dc:subject/>
  <dc:title/>
</cp:coreProperties>
</file>