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(Tuần):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te (Ngày)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iod (Tiết): 5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VIE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Unit 10,11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Objectives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By the end of the lesson, Ss will remember deeply all things they have learnt during 2 lesson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Find out the strong points and weak points of Ss to have the solu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Language focus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Vocabulary: seasons and weather, places of interest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Grammar: 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What’s the weather like in spring? It’s warm.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What do you usually do in summer?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Where are you going next weekend?</w:t>
      </w:r>
    </w:p>
    <w:p>
      <w:pPr>
        <w:pStyle w:val="Normal"/>
        <w:numPr>
          <w:ilvl w:val="1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Is he going to the museum or the zo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I.  </w:t>
      </w:r>
      <w:r>
        <w:rPr>
          <w:b/>
          <w:sz w:val="28"/>
          <w:szCs w:val="28"/>
        </w:rPr>
        <w:t>Teaching aids</w:t>
      </w:r>
      <w:r>
        <w:rPr>
          <w:sz w:val="28"/>
          <w:szCs w:val="28"/>
        </w:rPr>
        <w:t>: textbooks, CD player,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PROCEDU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lap the boar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divides class into 2 group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 St from each group, stand behind whole class, listen to the teacher call out a word, and slap the word on the boar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ch group that is faster get 1 point and at the end, which group has more point is the winner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New less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mbled w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prepares some cards with words in wrong order of letter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calls some Ss, go to the board and arrange the letters to complete the w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whole class to read the words again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ese whisp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divides class into 4 grou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calls 1 St from each group and let them see a wor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n T say “Start”, 4 Ss come back to their groups and whisper the word to their friends in tur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last person run to the board and write the wor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ch group can write the right word get 1 sta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in ga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 asks Ss to work in groups of four and talk about where they are going to next weeken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person must repeat the sentence of the 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person before say his/her sent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person must remember and repeat the sentences of the 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and 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peopl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ish the exercises in the workboo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sh car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 group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(Tuần):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te (Ngày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iod (Tiết):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12: Directions and Road Sig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ác chỉ dẫn và biển báo giao thông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son 1 (Tiết 1) Section A 1,2,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Objectives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s can ask for information about the location of some places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Ss can give the directions to get one place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Improve Ss’ vocabulary of directions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Language focus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Vocabulary: places, some phrases of directions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Grammar: It’s on your left.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kill: speaking, writing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eaching aids</w:t>
      </w:r>
      <w:r>
        <w:rPr>
          <w:sz w:val="28"/>
          <w:szCs w:val="28"/>
        </w:rPr>
        <w:t>: CD, cassette, puppets, flashcards, pictures…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shows some pictures of road signs and introduce the meaning =&gt; the new les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lay the game Slap the boar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New les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Present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re – teach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urn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ight/ lef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o straight ahead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et the scen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asks Ss to look at picture in the book and set the clear context by asking some question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are they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y doing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introduces the context aga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 lets Ss listen to the CD twice, then Ss practice reading : whole class, big group, in pairs… </w:t>
            </w:r>
            <w:r>
              <w:rPr>
                <w:i/>
                <w:sz w:val="28"/>
                <w:szCs w:val="28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571680"/>
                                <a:chOff x="0" y="0"/>
                                <a:chExt cx="293364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0"/>
                                  <a:ext cx="28447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ere’s the museum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urn right. It’s on your lef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45pt" coordorigin="0,0" coordsize="4620,900">
                      <v:rect id="shape_0" stroked="f" o:allowincell="t" style="position:absolute;left:0;top:0;width:4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39;top:0;width:4479;height:8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re’s the museum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urn right. It’s on your lef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eaning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Form: change the subject: he/ s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se: to ask for information in past, future or pres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Pract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A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akes clear context by asking some ques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odel asking – Ss answer the ques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ask – T answ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n T asks all Ss to work in pair, ask and answer for 4 pictures in the boo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Produ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ap read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divides class into 2 group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calls 1 st from each group, go to the board and draw the map base on the describ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Giving directio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calls 1 St, go the board and close the ey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re are many booms ahea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t must listen to the direction carefully to stay away from the boom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f he/she step on the booms, he/she lo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 (1,2,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D, casset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ok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p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Some objects to make booms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 grou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r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– 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pa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se pa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(Tuần):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te (Ngày)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iod (Tiết):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it 12: Directions and Road Sig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Các chỉ dẫn và biển báo giao thông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2 (Tiết 2) Section A 4,5,6,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Objectives</w:t>
      </w:r>
      <w:r>
        <w:rPr>
          <w:sz w:val="28"/>
          <w:szCs w:val="28"/>
        </w:rPr>
        <w:t>: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- Improve Ss’ listening skill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- By the end of the lesson, Ss can practice ask and answer fluently 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>Language focus: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Vocabulary: places, directions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Grammar: WH- questions with Where to ask about location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Skill: speaking, listening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eaching aids</w:t>
      </w:r>
      <w:r>
        <w:rPr>
          <w:sz w:val="28"/>
          <w:szCs w:val="28"/>
        </w:rPr>
        <w:t>: CD, CD player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ind w:left="14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Play the  game: Describe the way to the Sun temple</w:t>
            </w:r>
          </w:p>
          <w:p>
            <w:pPr>
              <w:pStyle w:val="Normal"/>
              <w:ind w:lef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asks Ss to work individually first</w:t>
            </w:r>
          </w:p>
          <w:p>
            <w:pPr>
              <w:pStyle w:val="Normal"/>
              <w:ind w:lef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n, T asks the fastest St to read out the directions, other Ss listen and check</w:t>
            </w:r>
          </w:p>
          <w:p>
            <w:pPr>
              <w:pStyle w:val="Normal"/>
              <w:ind w:left="14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The name of the fastest St will be written on a flag</w:t>
            </w:r>
          </w:p>
          <w:p>
            <w:pPr>
              <w:pStyle w:val="Normal"/>
              <w:ind w:left="1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New les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Pre- liste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akes clear context with the pictures in the bo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 asks Ss to guess the order of these pictur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takes note on the boar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ile - liste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Ss to listen to the CD and correct the guessing on the boa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Ss to listening again and read out loud sentence by senten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Post – listening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isten and finish your ma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ach Ss has a map without any pla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s must listen and write the places in the right posi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ay it righ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lets Ss listen to the CD twice and repeat : whole class – big groups – pai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et’s wr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Ss to finish the sentences in the book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calls some Ss and asks them to read the sentenc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ract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Ss to do the exercises 4,5,6,7 in work books and correct the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Finish the exercises in the workbook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D, casset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rksheet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D, casset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 – big groups – pai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l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l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Note:</w:t>
      </w:r>
      <w:r>
        <w:rPr>
          <w:sz w:val="28"/>
          <w:szCs w:val="28"/>
        </w:rPr>
        <w:t xml:space="preserve"> …………………………………………………………………………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(Tuần):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te (Ngày)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iod (Tiết):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it 12: Directions and Road Sig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Các chỉ dẫn và biển báo giao thông)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40"/>
          <w:szCs w:val="40"/>
        </w:rPr>
        <w:t>Lesson 3 (Tiết 3) Section B 1,2,3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szCs w:val="28"/>
        </w:rPr>
        <w:t>Objectives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By the end of the lesson, Ss can give the question and answer about the distance between places and the vehicles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mprove Ss’ speaking skill, speak in correct intonation; listening skill, listen and tick T/F</w:t>
      </w:r>
    </w:p>
    <w:p>
      <w:pPr>
        <w:pStyle w:val="Normal"/>
        <w:ind w:lef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b/>
          <w:sz w:val="28"/>
          <w:szCs w:val="28"/>
        </w:rPr>
        <w:t>Language focus: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Vocabulary: places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Grammar: How far is it from……to………..? It’s about………….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Skill: speaking, listening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eaching aids</w:t>
      </w:r>
      <w:r>
        <w:rPr>
          <w:sz w:val="28"/>
          <w:szCs w:val="28"/>
        </w:rPr>
        <w:t>: CD, cassette, pictures…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PROCEDURE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087"/>
        <w:gridCol w:w="1538"/>
        <w:gridCol w:w="158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Word search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 Ss has a workshee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e are 10 words about places of interest hidden in the alphabe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work in 2’ to find the word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winner can find most wor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 list: zoo, cinema, museum, swimming pool, circus, shopping mall, square, lake, supermarket, amusement park, water par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New les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Present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re teach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ilometre/ kilometer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eter/ metr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ow far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T uses the puppets of Nam, Linda and Mai  and set the scene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are they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y doing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T lets Ss listen to the CD twice, then Ss practice reading : whole class, big group, in pairs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3086100" cy="800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800280"/>
                                <a:chOff x="0" y="0"/>
                                <a:chExt cx="3086280" cy="800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ow far is it from here to Ha Long Bay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t’s a bout 100 kilometr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63pt" coordorigin="0,0" coordsize="4860,1260">
                      <v:rect id="shape_0" stroked="f" o:allowincell="t" style="position:absolute;left:0;top:0;width:48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4859;height:12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far is it from here to Ha Long B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’s a bout 100 kilomet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eaning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Form: change the subject: you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se: to ask about the distan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Pract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A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akes clear context by asking about the pictures and give the distance for each pictu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odel asking – Ss answer the ques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ask – T answ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n T asks all Ss to work in pair, ask and answer for 4 pictures in the boo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can give more cues for Ss by pictu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ing by playing the game  Lucky numbe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Produ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B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efore listening: T asks Ss make T/ F predi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hile listening: T asks Ss to listen and check their predi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 (7,8,9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rksheet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ppet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D, casset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ok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D, casset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 grou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r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– 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pa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se pa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ucida Sans Typewriter">
    <w:charset w:val="00"/>
    <w:family w:val="swiss"/>
    <w:pitch w:val="default"/>
  </w:font>
  <w:font w:name="Symbol">
    <w:altName w:val="MS Outlook"/>
    <w:charset w:val="02"/>
    <w:family w:val="roman"/>
    <w:pitch w:val="default"/>
  </w:font>
  <w:font w:name="MS Outlook">
    <w:charset w:val="02"/>
    <w:family w:val="auto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default"/>
  </w:font>
  <w:font w:name="Gill Sans MT Condensed">
    <w:charset w:val="00"/>
    <w:family w:val="swiss"/>
    <w:pitch w:val="variable"/>
  </w:font>
  <w:font w:name="VPS Long Khanh Hoa">
    <w:altName w:val="Fort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8"/>
        <w:szCs w:val="28"/>
      </w:rPr>
      <w:t>School year: 2011 – 2012                                                              Grade: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>Le Thi Van Trang                                                Gia Thuy Primary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+"/>
      <w:lvlJc w:val="left"/>
      <w:pPr>
        <w:tabs>
          <w:tab w:val="num" w:pos="242"/>
        </w:tabs>
        <w:ind w:left="299" w:hanging="186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Lucida Sans Typewriter" w:hAnsi="Lucida Sans Typewriter" w:cs="Lucida Sans Typewriter" w:hint="default"/>
      </w:rPr>
    </w:lvl>
    <w:lvl w:ilvl="2">
      <w:start w:val="1"/>
      <w:numFmt w:val="bullet"/>
      <w:lvlText w:val="+"/>
      <w:lvlJc w:val="left"/>
      <w:pPr>
        <w:tabs>
          <w:tab w:val="num" w:pos="409"/>
        </w:tabs>
        <w:ind w:left="466" w:hanging="18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ucida Sans Typewriter" w:hAnsi="Lucida Sans Typewriter" w:cs="Lucida Sans Typewriter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S Outlook" w:hAnsi="MS Outlook" w:cs="MS Outlook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ucida Sans Typewriter" w:hAnsi="Lucida Sans Typewriter" w:cs="Lucida Sans Typewriter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S Outlook" w:hAnsi="MS Outlook" w:cs="MS Outlook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540"/>
        </w:tabs>
        <w:ind w:left="597" w:hanging="57"/>
      </w:pPr>
      <w:rPr>
        <w:rFonts w:ascii="Gill Sans MT Condensed" w:hAnsi="Gill Sans MT Condensed" w:cs="Gill Sans MT Condensed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42"/>
        </w:tabs>
        <w:ind w:left="299" w:hanging="186"/>
      </w:pPr>
      <w:rPr>
        <w:rFonts w:ascii="Forte" w:hAnsi="Forte" w:cs="Forte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–"/>
      <w:lvlJc w:val="left"/>
      <w:pPr>
        <w:tabs>
          <w:tab w:val="num" w:pos="360"/>
        </w:tabs>
        <w:ind w:left="417" w:hanging="57"/>
      </w:pPr>
      <w:rPr>
        <w:rFonts w:ascii="Gill Sans MT Condensed" w:hAnsi="Gill Sans MT Condensed" w:cs="Gill Sans MT Condensed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13">
    <w:lvl w:ilvl="0">
      <w:start w:val="1"/>
      <w:numFmt w:val="bullet"/>
      <w:lvlText w:val="+"/>
      <w:lvlJc w:val="left"/>
      <w:pPr>
        <w:tabs>
          <w:tab w:val="num" w:pos="528"/>
        </w:tabs>
        <w:ind w:left="585" w:hanging="186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+"/>
      <w:lvlJc w:val="left"/>
      <w:pPr>
        <w:tabs>
          <w:tab w:val="num" w:pos="242"/>
        </w:tabs>
        <w:ind w:left="299" w:hanging="186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0"/>
        </w:tabs>
        <w:ind w:left="337" w:hanging="57"/>
      </w:pPr>
      <w:rPr>
        <w:rFonts w:ascii="Gill Sans MT Condensed" w:hAnsi="Gill Sans MT Condensed" w:cs="Gill Sans MT Condensed" w:hint="default"/>
        <w:b/>
      </w:rPr>
    </w:lvl>
    <w:lvl w:ilvl="1">
      <w:start w:val="1"/>
      <w:numFmt w:val="bullet"/>
      <w:lvlText w:val="+"/>
      <w:lvlJc w:val="left"/>
      <w:pPr>
        <w:tabs>
          <w:tab w:val="num" w:pos="1209"/>
        </w:tabs>
        <w:ind w:left="1266" w:hanging="18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S Outlook" w:hAnsi="MS Outlook" w:cs="MS Outlook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S Outlook" w:hAnsi="MS Outlook" w:cs="MS Outlook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S Outlook" w:hAnsi="MS Outlook" w:cs="MS Outlook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Lucida Sans Typewriter" w:hAnsi="Lucida Sans Typewriter" w:cs="Lucida Sans Typewriter"/>
    </w:rPr>
  </w:style>
  <w:style w:type="character" w:styleId="WW8Num1z3">
    <w:name w:val="WW8Num1z3"/>
    <w:qFormat/>
    <w:rPr>
      <w:rFonts w:ascii="Symbol;MS Outlook" w:hAnsi="Symbol;MS Outlook" w:cs="Symbol;MS Outlook"/>
    </w:rPr>
  </w:style>
  <w:style w:type="character" w:styleId="WW8Num1z5">
    <w:name w:val="WW8Num1z5"/>
    <w:qFormat/>
    <w:rPr>
      <w:rFonts w:ascii="MS Outlook" w:hAnsi="MS Outlook" w:cs="MS Outlook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Forte" w:hAnsi="Forte" w:cs="Forte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S Outlook" w:hAnsi="MS Outlook" w:cs="MS Outlook"/>
    </w:rPr>
  </w:style>
  <w:style w:type="character" w:styleId="WW8Num3z3">
    <w:name w:val="WW8Num3z3"/>
    <w:qFormat/>
    <w:rPr>
      <w:rFonts w:ascii="Symbol;MS Outlook" w:hAnsi="Symbol;MS Outlook" w:cs="Symbol;MS Outlook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Forte" w:hAnsi="Forte" w:cs="Forte"/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S Outlook" w:hAnsi="MS Outlook" w:cs="MS Outlook"/>
    </w:rPr>
  </w:style>
  <w:style w:type="character" w:styleId="WW8Num5z3">
    <w:name w:val="WW8Num5z3"/>
    <w:qFormat/>
    <w:rPr>
      <w:rFonts w:ascii="Symbol;MS Outlook" w:hAnsi="Symbol;MS Outlook" w:cs="Symbol;MS Outlook"/>
    </w:rPr>
  </w:style>
  <w:style w:type="character" w:styleId="WW8Num6z0">
    <w:name w:val="WW8Num6z0"/>
    <w:qFormat/>
    <w:rPr>
      <w:rFonts w:ascii="Forte" w:hAnsi="Forte" w:cs="Fort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S Outlook" w:hAnsi="MS Outlook" w:cs="MS Outlook"/>
    </w:rPr>
  </w:style>
  <w:style w:type="character" w:styleId="WW8Num6z3">
    <w:name w:val="WW8Num6z3"/>
    <w:qFormat/>
    <w:rPr>
      <w:rFonts w:ascii="Symbol;MS Outlook" w:hAnsi="Symbol;MS Outlook" w:cs="Symbol;MS Outlook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Forte" w:hAnsi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S Outlook" w:hAnsi="MS Outlook" w:cs="MS Outlook"/>
    </w:rPr>
  </w:style>
  <w:style w:type="character" w:styleId="WW8Num8z3">
    <w:name w:val="WW8Num8z3"/>
    <w:qFormat/>
    <w:rPr>
      <w:rFonts w:ascii="Symbol;MS Outlook" w:hAnsi="Symbol;MS Outlook" w:cs="Symbol;MS Outlook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Gill Sans MT Condensed" w:hAnsi="Gill Sans MT Condensed" w:eastAsia="Times New Roman" w:cs="Times New Roman"/>
      <w:b/>
    </w:rPr>
  </w:style>
  <w:style w:type="character" w:styleId="WW8Num12z0">
    <w:name w:val="WW8Num12z0"/>
    <w:qFormat/>
    <w:rPr>
      <w:rFonts w:ascii="Forte" w:hAnsi="Forte" w:cs="Fort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S Outlook" w:hAnsi="MS Outlook" w:cs="MS Outlook"/>
    </w:rPr>
  </w:style>
  <w:style w:type="character" w:styleId="WW8Num12z3">
    <w:name w:val="WW8Num12z3"/>
    <w:qFormat/>
    <w:rPr>
      <w:rFonts w:ascii="Symbol;MS Outlook" w:hAnsi="Symbol;MS Outlook" w:cs="Symbol;MS Outlook"/>
    </w:rPr>
  </w:style>
  <w:style w:type="character" w:styleId="WW8Num13z0">
    <w:name w:val="WW8Num13z0"/>
    <w:qFormat/>
    <w:rPr>
      <w:rFonts w:ascii="Forte" w:hAnsi="Forte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MS Outlook" w:hAnsi="MS Outlook" w:cs="MS Outlook"/>
    </w:rPr>
  </w:style>
  <w:style w:type="character" w:styleId="WW8Num13z3">
    <w:name w:val="WW8Num13z3"/>
    <w:qFormat/>
    <w:rPr>
      <w:rFonts w:ascii="Symbol;MS Outlook" w:hAnsi="Symbol;MS Outlook" w:cs="Symbol;MS Outlook"/>
    </w:rPr>
  </w:style>
  <w:style w:type="character" w:styleId="WW8Num13z4">
    <w:name w:val="WW8Num13z4"/>
    <w:qFormat/>
    <w:rPr>
      <w:rFonts w:ascii="Lucida Sans Typewriter" w:hAnsi="Lucida Sans Typewriter" w:cs="Lucida Sans Typewriter"/>
    </w:rPr>
  </w:style>
  <w:style w:type="character" w:styleId="WW8Num14z0">
    <w:name w:val="WW8Num14z0"/>
    <w:qFormat/>
    <w:rPr>
      <w:rFonts w:ascii="Symbol;MS Outlook" w:hAnsi="Symbol;MS Outlook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S Outlook" w:hAnsi="MS Outlook" w:cs="MS Outlook"/>
    </w:rPr>
  </w:style>
  <w:style w:type="character" w:styleId="WW8Num14z3">
    <w:name w:val="WW8Num14z3"/>
    <w:qFormat/>
    <w:rPr>
      <w:rFonts w:ascii="Symbol;MS Outlook" w:hAnsi="Symbol;MS Outlook" w:cs="Symbol;MS Outlook"/>
    </w:rPr>
  </w:style>
  <w:style w:type="character" w:styleId="WW8Num15z0">
    <w:name w:val="WW8Num15z0"/>
    <w:qFormat/>
    <w:rPr>
      <w:rFonts w:ascii="Forte" w:hAnsi="Forte" w:cs="Fort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S Outlook" w:hAnsi="MS Outlook" w:cs="MS Outlook"/>
    </w:rPr>
  </w:style>
  <w:style w:type="character" w:styleId="WW8Num15z3">
    <w:name w:val="WW8Num15z3"/>
    <w:qFormat/>
    <w:rPr>
      <w:rFonts w:ascii="Symbol;MS Outlook" w:hAnsi="Symbol;MS Outlook" w:cs="Symbol;MS Outlook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orte" w:hAnsi="Forte" w:cs="Forte"/>
    </w:rPr>
  </w:style>
  <w:style w:type="character" w:styleId="WW8Num17z1">
    <w:name w:val="WW8Num17z1"/>
    <w:qFormat/>
    <w:rPr>
      <w:rFonts w:ascii="Lucida Sans Typewriter" w:hAnsi="Lucida Sans Typewriter" w:cs="Lucida Sans Typewriter"/>
    </w:rPr>
  </w:style>
  <w:style w:type="character" w:styleId="WW8Num17z2">
    <w:name w:val="WW8Num17z2"/>
    <w:qFormat/>
    <w:rPr>
      <w:rFonts w:ascii="MS Outlook" w:hAnsi="MS Outlook" w:cs="MS Outlook"/>
    </w:rPr>
  </w:style>
  <w:style w:type="character" w:styleId="WW8Num17z3">
    <w:name w:val="WW8Num17z3"/>
    <w:qFormat/>
    <w:rPr>
      <w:rFonts w:ascii="Symbol;MS Outlook" w:hAnsi="Symbol;MS Outlook" w:cs="Symbol;MS Outlook"/>
    </w:rPr>
  </w:style>
  <w:style w:type="character" w:styleId="WW8Num18z0">
    <w:name w:val="WW8Num18z0"/>
    <w:qFormat/>
    <w:rPr>
      <w:rFonts w:ascii="Forte" w:hAnsi="Forte" w:cs="Fort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S Outlook" w:hAnsi="MS Outlook" w:cs="MS Outlook"/>
    </w:rPr>
  </w:style>
  <w:style w:type="character" w:styleId="WW8Num20z3">
    <w:name w:val="WW8Num20z3"/>
    <w:qFormat/>
    <w:rPr>
      <w:rFonts w:ascii="Symbol;MS Outlook" w:hAnsi="Symbol;MS Outlook" w:cs="Symbol;MS Outlook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Gill Sans MT Condensed" w:hAnsi="Gill Sans MT Condensed" w:eastAsia="Times New Roman" w:cs="Times New Roman"/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Lucida Sans Typewriter" w:hAnsi="Lucida Sans Typewriter" w:cs="Lucida Sans Typewriter"/>
    </w:rPr>
  </w:style>
  <w:style w:type="character" w:styleId="WW8Num22z2">
    <w:name w:val="WW8Num22z2"/>
    <w:qFormat/>
    <w:rPr>
      <w:rFonts w:ascii="MS Outlook" w:hAnsi="MS Outlook" w:cs="MS Outlook"/>
    </w:rPr>
  </w:style>
  <w:style w:type="character" w:styleId="WW8Num22z3">
    <w:name w:val="WW8Num22z3"/>
    <w:qFormat/>
    <w:rPr>
      <w:rFonts w:ascii="Symbol;MS Outlook" w:hAnsi="Symbol;MS Outlook" w:cs="Symbol;MS Outlook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VPS Long Khanh Hoa;Forte" w:hAnsi="VPS Long Khanh Hoa;Forte" w:cs="VPS Long Khanh Hoa;Forte"/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S Outlook" w:hAnsi="MS Outlook" w:cs="MS Outlook"/>
    </w:rPr>
  </w:style>
  <w:style w:type="character" w:styleId="WW8Num24z3">
    <w:name w:val="WW8Num24z3"/>
    <w:qFormat/>
    <w:rPr>
      <w:rFonts w:ascii="Symbol;MS Outlook" w:hAnsi="Symbol;MS Outlook" w:cs="Symbol;MS Outlook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Forte" w:hAnsi="Forte" w:eastAsia="Times New Roman" w:cs="Times New Roman"/>
    </w:rPr>
  </w:style>
  <w:style w:type="character" w:styleId="WW8Num26z1">
    <w:name w:val="WW8Num26z1"/>
    <w:qFormat/>
    <w:rPr>
      <w:rFonts w:ascii="Lucida Sans Typewriter" w:hAnsi="Lucida Sans Typewriter" w:cs="Lucida Sans Typewriter"/>
    </w:rPr>
  </w:style>
  <w:style w:type="character" w:styleId="WW8Num26z2">
    <w:name w:val="WW8Num26z2"/>
    <w:qFormat/>
    <w:rPr>
      <w:rFonts w:ascii="MS Outlook" w:hAnsi="MS Outlook" w:cs="MS Outlook"/>
    </w:rPr>
  </w:style>
  <w:style w:type="character" w:styleId="WW8Num26z3">
    <w:name w:val="WW8Num26z3"/>
    <w:qFormat/>
    <w:rPr>
      <w:rFonts w:ascii="Symbol;MS Outlook" w:hAnsi="Symbol;MS Outlook" w:cs="Symbol;MS Outloo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S Outlook" w:hAnsi="MS Outlook" w:cs="MS Outlook"/>
    </w:rPr>
  </w:style>
  <w:style w:type="character" w:styleId="WW8Num27z3">
    <w:name w:val="WW8Num27z3"/>
    <w:qFormat/>
    <w:rPr>
      <w:rFonts w:ascii="Symbol;MS Outlook" w:hAnsi="Symbol;MS Outlook" w:cs="Symbol;MS Outlook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S Outlook" w:hAnsi="MS Outlook" w:cs="MS Outlook"/>
    </w:rPr>
  </w:style>
  <w:style w:type="character" w:styleId="WW8Num28z3">
    <w:name w:val="WW8Num28z3"/>
    <w:qFormat/>
    <w:rPr>
      <w:rFonts w:ascii="Symbol;MS Outlook" w:hAnsi="Symbol;MS Outlook" w:cs="Symbol;MS Outlook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S Outlook" w:hAnsi="MS Outlook" w:cs="MS Outlook"/>
    </w:rPr>
  </w:style>
  <w:style w:type="character" w:styleId="WW8Num29z3">
    <w:name w:val="WW8Num29z3"/>
    <w:qFormat/>
    <w:rPr>
      <w:rFonts w:ascii="Symbol;MS Outlook" w:hAnsi="Symbol;MS Outlook" w:cs="Symbol;MS Outlook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S Outlook" w:hAnsi="MS Outlook" w:cs="MS Outlook"/>
    </w:rPr>
  </w:style>
  <w:style w:type="character" w:styleId="WW8Num31z3">
    <w:name w:val="WW8Num31z3"/>
    <w:qFormat/>
    <w:rPr>
      <w:rFonts w:ascii="Symbol;MS Outlook" w:hAnsi="Symbol;MS Outlook" w:cs="Symbol;MS Outlook"/>
    </w:rPr>
  </w:style>
  <w:style w:type="character" w:styleId="WW8Num32z0">
    <w:name w:val="WW8Num32z0"/>
    <w:qFormat/>
    <w:rPr>
      <w:rFonts w:ascii="Gill Sans MT Condensed" w:hAnsi="Gill Sans MT Condensed" w:eastAsia="Times New Roman" w:cs="Times New Roman"/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2">
    <w:name w:val="WW8Num32z2"/>
    <w:qFormat/>
    <w:rPr>
      <w:rFonts w:ascii="MS Outlook" w:hAnsi="MS Outlook" w:cs="MS Outlook"/>
    </w:rPr>
  </w:style>
  <w:style w:type="character" w:styleId="WW8Num32z3">
    <w:name w:val="WW8Num32z3"/>
    <w:qFormat/>
    <w:rPr>
      <w:rFonts w:ascii="Symbol;MS Outlook" w:hAnsi="Symbol;MS Outlook" w:cs="Symbol;MS Outlook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07:00Z</dcterms:created>
  <dc:creator>D S2 T</dc:creator>
  <dc:description/>
  <cp:keywords/>
  <dc:language>en-US</dc:language>
  <cp:lastModifiedBy>D S2 T</cp:lastModifiedBy>
  <cp:lastPrinted>2012-03-19T21:25:00Z</cp:lastPrinted>
  <dcterms:modified xsi:type="dcterms:W3CDTF">2012-04-04T14:56:00Z</dcterms:modified>
  <cp:revision>5</cp:revision>
  <dc:subject/>
  <dc:title>Week (Tuần): 21</dc:title>
</cp:coreProperties>
</file>