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CHƯƠNG TRÌNH THỰC TẬP DƯỢC LIỆU KỲ 1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lang w:val="fr-FR"/>
        </w:rPr>
        <w:t>Đối tượng : Sinh viên đại học hệ văn bằng 2 – BH8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vertAlign w:val="subscript"/>
          <w:lang w:val="fr-FR"/>
        </w:rPr>
      </w:pPr>
      <w:r>
        <w:rPr>
          <w:b/>
          <w:sz w:val="26"/>
          <w:szCs w:val="26"/>
          <w:vertAlign w:val="subscript"/>
          <w:lang w:val="fr-FR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fr-FR"/>
        </w:rPr>
      </w:pPr>
      <w:r>
        <w:rPr>
          <w:b/>
          <w:i/>
          <w:sz w:val="26"/>
          <w:szCs w:val="26"/>
          <w:u w:val="single"/>
          <w:lang w:val="fr-FR"/>
        </w:rPr>
        <w:t>Bài 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6"/>
          <w:szCs w:val="26"/>
          <w:lang w:val="fr-FR"/>
        </w:rPr>
        <w:t>Giới thiệu mục tiêu, nội dung, phương pháp, yêu cầu của học phần Thực tập dược liệu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Định lượng độ ẩm của dược liệ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Giới thiệu bộ dụng cụ định lượng độ ẩm bằng phương pháp dung mô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Tiến hành định lượng độ ẩm trong dược liệu bằng phương pháp cân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Làm tiêu bản, soi và vẽ đặc điểm các bột : Gạo, Hoài sơn, Khoai tây, Đậu, Sen, Sắn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hận thức dược liệu : Cát căn, Hoài sơn, Ý dĩ, Liên nhục, Xa tiền tử, Mã đề (tươi), Bạch mao căn, Thông thảo, Trạch tả, Râu ngô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fr-FR"/>
        </w:rPr>
      </w:pPr>
      <w:r>
        <w:rPr>
          <w:b/>
          <w:i/>
          <w:sz w:val="26"/>
          <w:szCs w:val="26"/>
          <w:u w:val="single"/>
          <w:lang w:val="fr-FR"/>
        </w:rPr>
        <w:t>Bài 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Soi bột Kim ngân : làm tiêu bản, soi, chỉ và vẽ các đặc điể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Soi bột Hà thủ ô đỏ : làm tiêu bản, soi, chỉ và vẽ các đặc điể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Soi bột Đại hoàng : làm tiêu bản, soi, chỉ và vẽ các đặc điể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hận thức dược liệu : Mạch nha, Sơn tra, Nhục đậu khấu, Hạ khô thảo, Kim anh, Sơn thù, Bạch thược, Sa sâm, Câu kỷ tử, Cẩu tích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fr-FR"/>
        </w:rPr>
      </w:pPr>
      <w:r>
        <w:rPr>
          <w:b/>
          <w:i/>
          <w:sz w:val="26"/>
          <w:szCs w:val="26"/>
          <w:u w:val="single"/>
          <w:lang w:val="fr-FR"/>
        </w:rPr>
        <w:t>Bài 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Vi phẫu Cam thảo bắc : làm vi phẫu, soi, chỉ các đặc điểm, vẽ sơ đồ tổng quá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Soi bột Cam thảo bắc : làm tiêu bản, soi, chỉ và vẽ các đặc điể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6"/>
          <w:szCs w:val="26"/>
          <w:lang w:val="fr-FR"/>
        </w:rPr>
        <w:t>Nhận thức dược liệu : Đan sâm, Kê huyết đằng, Ích mẫu, Tô mộc, Đảng sâm, Hoàng kỳ, Cốt toái bổ, Đỗ trọng bắc, Thỏ ty tử, Đương quy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fr-FR"/>
        </w:rPr>
      </w:pPr>
      <w:r>
        <w:rPr>
          <w:b/>
          <w:i/>
          <w:sz w:val="26"/>
          <w:szCs w:val="26"/>
          <w:u w:val="single"/>
          <w:lang w:val="fr-FR"/>
        </w:rPr>
        <w:t>Bài 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Vi phẫu Ích mẫu : làm vi phẫu, soi, chỉ các đặc điểm, vẽ sơ đồ tổng quát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Soi bột Ích mẫu : làm tiêu bản, soi, chỉ và vẽ các đặc điểm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.VnTime" w:hAnsi=".VnTime" w:cs=".VnTime"/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Soi bột Hoè : làm tiêu bản, soi, chỉ và vẽ các đặc điể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.VnTime" w:hAnsi=".VnTime" w:cs=".VnTime"/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hận thức dược liệu : Trúc đào (tươi), Thông thiên (tươi), Nhân sâm, Tam thất, Ngũ gia bì, Thổ phục linh, Tỳ giải, Ngưu tất, Sài hồ (bắc, nam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6"/>
          <w:szCs w:val="26"/>
          <w:lang w:val="fr-FR"/>
        </w:rPr>
        <w:t>Kiểm tra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fr-FR"/>
        </w:rPr>
      </w:pPr>
      <w:r>
        <w:rPr>
          <w:b/>
          <w:i/>
          <w:sz w:val="26"/>
          <w:szCs w:val="26"/>
          <w:u w:val="single"/>
          <w:lang w:val="fr-FR"/>
        </w:rPr>
        <w:t>Bài 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Định tính glycosid tim trong dược liệ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SKLM định tính glycosid tim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hận thức dược liệu : Cát cánh, Bán hạ, Thiên môn, Rau má (tươi), Viễn chí, Mạch môn, Táo nhân, Cam thảo bắc, Cam thảo dây (tươi), Cam thảo đất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fr-FR"/>
        </w:rPr>
      </w:pPr>
      <w:r>
        <w:rPr>
          <w:b/>
          <w:i/>
          <w:sz w:val="26"/>
          <w:szCs w:val="26"/>
          <w:u w:val="single"/>
          <w:lang w:val="fr-FR"/>
        </w:rPr>
        <w:t>Bài 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Định tính saponin trong dược liệ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  <w:szCs w:val="26"/>
        </w:rPr>
        <w:t>SKLM định  tính  saponin trong dược liệ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Xác định CSPH của saponin trong dược liệ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hận thức dược liệu : Đại hoàng, Hà thủ ô đỏ, Thảo quyết minh, Mộc qua, Uy linh tiên, Tang chi, Tang diệp, Tang bạch bì, Trắc bách diệp, Cỏ nhọ nồi (tươi)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fr-FR"/>
        </w:rPr>
      </w:pPr>
      <w:r>
        <w:rPr>
          <w:b/>
          <w:i/>
          <w:sz w:val="26"/>
          <w:szCs w:val="26"/>
          <w:u w:val="single"/>
          <w:lang w:val="fr-FR"/>
        </w:rPr>
        <w:t>Bài 7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Định tính, định lượng anthranoid trong dược liệ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SKLM định tính anthranoid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hận thức dược liệu : Hòe, Bồ công anh, Kim ngân hoa, Kim ngân cuộng, Diệp hạ châu, Xạ can, Bạch chỉ, Sài đất (tươi), Ngũ bội tử, Chè dây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fr-FR"/>
        </w:rPr>
      </w:pPr>
      <w:r>
        <w:rPr>
          <w:b/>
          <w:i/>
          <w:sz w:val="26"/>
          <w:szCs w:val="26"/>
          <w:u w:val="single"/>
          <w:lang w:val="fr-FR"/>
        </w:rPr>
        <w:t>Bài 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Định tính flavonoid, anthoxyan, coumarin và tanin trong dược liệ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SKLM định tính flavonoi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Nhận thức dược liệu : Kim tiền thảo, Diếp cá (tươi), Cúc hoa, Chi tử, Huyền sâm, Sinh địa, Thục địa, Khổ qua, Cỏ ngọt, Ngô thù d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6"/>
          <w:lang w:val="fr-FR"/>
        </w:rPr>
        <w:t>Kiểm tra.</w:t>
      </w:r>
    </w:p>
    <w:p>
      <w:pPr>
        <w:pStyle w:val="Normal"/>
        <w:spacing w:before="240" w:after="0"/>
        <w:jc w:val="both"/>
        <w:rPr/>
      </w:pPr>
      <w:r>
        <w:rPr>
          <w:b/>
          <w:lang w:val="fr-FR"/>
        </w:rPr>
        <w:t>Ghi chú</w:t>
      </w:r>
      <w:r>
        <w:rPr>
          <w:lang w:val="fr-FR"/>
        </w:rPr>
        <w:t xml:space="preserve"> : Cách tính </w:t>
      </w:r>
      <w:r>
        <w:rPr>
          <w:lang w:val="fr-FR"/>
        </w:rPr>
        <w:t>đ</w:t>
      </w:r>
      <w:r>
        <w:rPr>
          <w:lang w:val="fr-FR"/>
        </w:rPr>
        <w:t>iểm học phần Thực tập d</w:t>
      </w:r>
      <w:r>
        <w:rPr>
          <w:lang w:val="fr-FR"/>
        </w:rPr>
        <w:t>ư</w:t>
      </w:r>
      <w:r>
        <w:rPr>
          <w:lang w:val="fr-FR"/>
        </w:rPr>
        <w:t>ợc liệu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lang w:val="fr-FR"/>
        </w:rPr>
        <w:t xml:space="preserve">Kỳ 1 : Có 2 bài kiểm tra lấy </w:t>
      </w:r>
      <w:r>
        <w:rPr>
          <w:lang w:val="fr-FR"/>
        </w:rPr>
        <w:t>đ</w:t>
      </w:r>
      <w:r>
        <w:rPr>
          <w:lang w:val="fr-FR"/>
        </w:rPr>
        <w:t>iểm ở bài TT số 4 và bài số 8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lang w:val="fr-FR"/>
        </w:rPr>
        <w:t xml:space="preserve">Kỳ 2 : Có 3 bài kiểm tra lấy </w:t>
      </w:r>
      <w:r>
        <w:rPr>
          <w:lang w:val="fr-FR"/>
        </w:rPr>
        <w:t>đ</w:t>
      </w:r>
      <w:r>
        <w:rPr>
          <w:lang w:val="fr-FR"/>
        </w:rPr>
        <w:t>iểm.</w:t>
      </w:r>
    </w:p>
    <w:p>
      <w:pPr>
        <w:pStyle w:val="Normal"/>
        <w:spacing w:before="240" w:after="0"/>
        <w:ind w:left="360" w:hanging="0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Điểm học phần = Điểm trung bình của 5 bài kiểm tra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fr-FR"/>
        </w:rPr>
      </w:pPr>
      <w:r>
        <w:rPr>
          <w:lang w:val="fr-FR"/>
        </w:rPr>
        <w:t>Lưu ý : Nếu 1 trong 5 bài kiểm tra có điểm dưới 5 thì điểm học phần tối đa là 4 điểm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lang w:val="fr-FR"/>
        </w:rPr>
      </w:pPr>
      <w:r>
        <w:rPr>
          <w:lang w:val="fr-FR"/>
        </w:rPr>
        <w:t>Sinh viên thực hiện đầy đủ và đạt yêu cầu tất cả các bài thực tập và có điểm học phần tối thiểu là 5 thì được coi là đạt yêu cầu thi lần 1. Sinh viên không đạt ở lần thi 1 sẽ phải thực tập lại bài TT chưa đạt để lấy điểm thi lần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sectPr>
      <w:type w:val="nextPage"/>
      <w:pgSz w:w="12240" w:h="15840"/>
      <w:pgMar w:left="1800" w:right="144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8:25:00Z</dcterms:created>
  <dc:creator>Nguyen Quynh Chi</dc:creator>
  <dc:description/>
  <cp:keywords/>
  <dc:language>en-US</dc:language>
  <cp:lastModifiedBy>thuhang</cp:lastModifiedBy>
  <cp:lastPrinted>2010-07-20T15:04:00Z</cp:lastPrinted>
  <dcterms:modified xsi:type="dcterms:W3CDTF">2013-09-18T03:21:00Z</dcterms:modified>
  <cp:revision>5</cp:revision>
  <dc:subject/>
  <dc:title>CHƯƠNG TRÌNH THỰC TẬP DƯỢC LIỆU – DƯỢC 3</dc:title>
</cp:coreProperties>
</file>