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TMLTypewriter"/>
        </w:rPr>
        <w:t>Night Vision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Author Name: Nightsister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Improv: #2 -- porn, cheese, Saturday, funny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Rating: R (for language and sexual situations)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Warnings: none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Summary: Justin is inspired. Brian shows him another way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*****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The rectangle of orange light had been extinguished and Brian's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previously heavy panting evened out into calm breaths, getting slower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and slower, until-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"Brian, are you asleep?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Brian felt the gentle nudge against his hip. He sighed. "Will you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stop talking if I am?" he asked, turning onto his side to stare over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at the man beside him. The night vision hadn't kicked in yet, so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Brian couldn't see Justin's face in the near-pitch blackness, but h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could still feel the younger man's gaze sweeping across his skin --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chest, shoulders, throat, chin, lips, cheeks. He sighed again. "I'm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not asleep.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"Did you like my nipple ring?" Justin's voice floated quietly from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out of the dark, his warm, exhaled breath barely ghosting over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Brian's face. "And be honest. I know you liked to play with it, but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do you miss it, now that I don't wear it anymore?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Brian swallowed his groan. They'd been fucking non-stop for the past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three hours, both in the backroom of Babylon and at the loft, and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frankly, he was exhausted. "Where is this question coming from?" h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said, yawning. "And why are we having this conversation now?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He felt the bed shift as Justin shrugged in the darkness. "I was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wondering about getting another one," came the reply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"You mean reopen the hole?" Brian said, frowning. Justin's skin, as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sensitive as it was, had presented problems for the piercing from th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beginning and had almost immediately closed up when the ring was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removed. Justin had tried to repierce his nipple once, by himself,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and had almost fainted with the agony. It wasn't one of the boy's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butchier moments. After a few seconds of sniggering laughter, Brian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had realized that Justin's pain had been very real and very sever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and had forbidden his lover from trying it again. It simply wasn't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worth it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"N-no," Justin said, his voice stronger. "Not a nipple ring...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Brian counted to three, but quickly. "Then where?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He felt the bed shift again, and yes, his brain was tired, but not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too tired to know when his bedmate was spreading his strong, firm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thighs. "Justin?" 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Oh god, Brian's night vision had turned on, and now he could clearly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see that the younger man was idly playing with his spent cock. 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Justin's endowments were such that he retained his rather impressiv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length even when flaccid -- he simply got thicker as he got harder.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So a soft-dicked Justin was still a delightful, tantalizing Justin,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and in a moment of giddy fatigue, Brian was reminded of Pavlov and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his dog. He gulped. And then he gulped again. 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"Here," the boy sighed, tapping the soft, still sticky glans. "A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Prince Albert." He looked up. His night vision had apparently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adjusted, too, and he stared at his older lover. "What do you think?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"You are *not* fucking funny," Brian snapped, his desire ebbing. H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was too worn out to deal with whatever freakish trip his lover was on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"I'm not trying to be funny," Justin snapped back. He squirmed on th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bed, working out a few small kinks in his back. "I- I met a guy who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had one, and it was... hot.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From somewhere deep in Brian's mind, the primitive, lizard part that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controlled his instincts hissed a warning. "And where did you meet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his guy?" he asked, not fully sure he wanted to know the answer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"Last Saturday, at Babylon," Justin said. "Em wanted to dance after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dinner so we swung by and-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"And where the fuck was I?" Brian demanded. "Why didn't you call me?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Mikey and I were at Babylon for a while that night, too.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Justin stopped playing with himself to shrug again. "I tried your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cell," he said. "It was turned off.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Brian furiously thought back. What the fuck had he been doing? Or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more precisely, *who* had he been doing? "Shit, that must've been th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night I hooked up with-" He paused, but he wasn't sure whether it was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because he didn't want to verbalize in front of Justin that he'd been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out tricking, or that he simply didn't know the trick's name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But Justin easily let it pass. "I think you told me on Friday that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you'd made plans with Michael for Saturday night," he said. "It's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okay. You guys must've left before we got there. It was pretty late.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Hm. That was too easy. "So you met Mr. Pierced Dick that night?"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Brian asked casually. He commended himself on how relaxed he sounded.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He was cool. He was a fucking iceberg. Right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Justin raised himself up on one elbow to stare deeper into the older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man's eyes. "Vladimir Shenko was dancing that night," he said, with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an implied 'duh' in his voice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Ah. "'Vlad the Impaler' -- the Russian porn star?" Brian asked with a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smirk. He cocked his head to look at the younger man. "Yeah, I think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I remember seeing the flyers-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"That were plastered all over Babylon and the diner," Justin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finished, bumping hips with his lover. "But he's supposed to b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Romanian.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"His pornos are cheesy," Brian grumbled. "Cheesier than the chees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hat tastes like cum.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Justin laughed then, a low throaty sound that shot straight to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Brian's dick. "It did taste like cum, didn't it?" he said. He wiggled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again, trying to find a comfortable, dry spot on the bed. "But he's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very nice. Spoke perfect English.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"That's because he's really from Youngstown, Ohio, and his real nam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is Joe Bob Smith," Brian snarked. This conversation was going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nowhere. He reached over for his lighter and his cigarettes. "And I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heard he was straight.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"I don't know if he's into women, but he definitely likes to fuck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men," Justin said, grinning. 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The boy sounded smug, and Brian choked on the implication. He covered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it with a small coughing fit -- "Jesus, should cut down to Lights for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a while" -- and when he found his voice, it was calm, almost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nonchalant. Almost. "Meaning he liked fucking you?" Shit, he didn't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just squeak, did he?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Justin still wore a self-satisfied grin. "He showed me his Princ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Albert right there on the dancefloor after his show, then he told m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he wanted to fuck me with it and we went back to his hotel," he said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proudly. He shot the older man a glance. "He double bagged, of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course," he added. "Didn't want to take the chance of the ring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breaking the condom. He was very considerate.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"You could still feel the ring under all that latex?" Brian asked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testily. 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Justin ignored the snide remark. "Not exactly, but I think it was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just the idea of being fucked by a guy with a ring through his dick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that turned me on," he said thoughtfully. "He let me play with it for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a while at first and answered all my questions... even the stupid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ones. He said it was hot when I tugged on it.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Brian visibly shuddered. "Please. A small hoop through a nipple is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one thing. But through..." he couldn't even finished his thought, and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involuntarily drew his legs together in sympathy for Vlad th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Impaler's poor, pierced cock. 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"No, it was really good," Justin insisted. His voice grew husky, and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soft. "I swear I could feel the ring up my ass, and Vladimir said th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sensation of the ring moving inside me was incredible.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The idea that some guy, a goddamn porn star no less, had fucked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Justin -- *his* Justin -- made Brian burn with an unfamiliar fever,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and it wasn't the usual kind of fire born from knowing that his baby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had gotten it on with a stranger. Brian usually didn't mind th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thought of Justin with another man; in fact, he used to get off on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watching him with someone else, back when they used to do thos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hings. Back when he was a coward and Justin was broken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But he really didn't like *this* feeling now, whatever this feeling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was. They were both free to fuck whoever, wherever, whenever (that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mantra kept Brian safe and sane because he was still a bit of a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coward that way), but Justin had come away from his latest experienc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with an exotic desire to pierce his dick. Or maybe it was a desire to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be fucked by a pierced dick? Either way, Brian had to put an end to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his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He sighed again, a sigh heavier and more potent than the mere put-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upon sound he'd made earlier. "I'm sorry," he said quietly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Justin turned to face him, and placed his chin on a bar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shoulder. "What for?" he asked, his voice low. "Sorry's-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"Bullshit, yeah yeah yeah," Brian muttered. There was nothing wors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than to have your own platitudes being thrown back in your face. "But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I should have made sure my phone was on." He swung an arm around his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lover, holding him in a tight embrace. "I would've taken you hom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that night," he continued, rubbing his chin across the blond head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tenderly, glad for the dark. "And then you never would've found out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about Vlad's stupid dick, and you wouldn't have this bizarr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obsession about getting it done yourself." 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"It was just a thought," Justin protested, wriggling in Brian's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arms. "Stop, you're squishing me.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Brian broke into a grin and squeezed his lover harder. A writhing,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naked boy wasn't the worst thing to have in your bed. Not even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close. "It would be too bad, though," he went on, as if Justin hadn't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spoken. "If you got your Prince Albert you'd always have to doubl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bag your dick, and I'd have to do the same." Suddenly, as if he'd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come to an important decision, he let go of the younger man and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flopped onto his stomach. Reaching over to the nightstand, he blindly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reached for the items he knew were there and threw them over his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shoulder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"Ow," Justin exclaimed, sitting up and rubbing his cheek. He looked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down at his lap to what had hit him in the face. Lube and on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condom. "What?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"Justin," Brian said patiently. He looked over his shoulder, eyes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lowered seductively. "You said it yourself. If you got pierced you'd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have to double up-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"No, I got that," Justin said, picking up the condom. The vision of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Brian's tight little ass made his groin warm. He licked his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lips. "Why would *you* double bag?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"What, you think that I'd let you run around looking for guys with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Prince Alberts so they can fuck you?" Brian asked, indignant. "How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would you even go about doing that? Excuse me," he taunted, his voic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high and squeaky, "But can you show me your dick? I get off on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piercings and I want you to plow-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Justin snorted and laughed in spite of himself. "Okay, okay! Sheesh,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you make it sound so stupid when you say it like that!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"If you're going to be fucked by a pierced dick, it might as well b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mine," Brian sighed. "I'll have to sacrifice my beautiful cock and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mutilate this shaft of perfection, but I'll- ow! Fucker!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Justin slapped him on the ass again for good measure. "Shut up! I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don't want you to pierce anything!" He lowered his voice and leaned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over his older lover's ass. "And you're right, dammit. If I ever get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in here again," he said, kissing one smooth cheek. "I want us to b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able to feel it.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"It's bad enough that we have to wear condoms at all," Brian said,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serious now. "I don't want any more barriers than absolutely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necessary. Besides," he smirked. "What did I just throw at you?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Justin looked down at the hand holding the lube and condom. "Oh. OH."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He grinned, and no night vision was needed to see the shine in th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young man's eyes. "But I thought you were tired?" he teased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"That's why you'll be doing most of the work," Brian said. "All I'm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going to do is lie here, maybe spread my legs a bit -- like so -- and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enjoy the unpierced ride.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Justin maneuvered into position and for a split second, right befor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he entered his lover, he closed his eyes, giving in to a quick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fantasy about a time when they wouldn't use condoms at all. 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And in the dark, unknown to Justin, Brian did the sa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01:37:00Z</dcterms:created>
  <dc:creator>a</dc:creator>
  <dc:description/>
  <cp:keywords/>
  <dc:language>en-US</dc:language>
  <cp:lastModifiedBy>Bobbi</cp:lastModifiedBy>
  <dcterms:modified xsi:type="dcterms:W3CDTF">2011-10-17T02:41:00Z</dcterms:modified>
  <cp:revision>2</cp:revision>
  <dc:subject/>
  <dc:title>Night Vision</dc:title>
</cp:coreProperties>
</file>