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0" w:type="dxa"/>
        <w:jc w:val="center"/>
        <w:tblInd w:w="0" w:type="dxa"/>
        <w:tblLayout w:type="fixed"/>
        <w:tblCellMar>
          <w:top w:w="0" w:type="dxa"/>
          <w:left w:w="0" w:type="dxa"/>
          <w:bottom w:w="0" w:type="dxa"/>
          <w:right w:w="0" w:type="dxa"/>
        </w:tblCellMar>
      </w:tblPr>
      <w:tblGrid>
        <w:gridCol w:w="2640"/>
        <w:gridCol w:w="8610"/>
      </w:tblGrid>
      <w:tr>
        <w:trPr>
          <w:trHeight w:val="765" w:hRule="atLeast"/>
        </w:trPr>
        <w:tc>
          <w:tcPr>
            <w:tcW w:w="2640" w:type="dxa"/>
            <w:vMerge w:val="restart"/>
            <w:tcBorders/>
            <w:vAlign w:val="center"/>
          </w:tcPr>
          <w:p>
            <w:pPr>
              <w:pStyle w:val="Normal"/>
              <w:rPr/>
            </w:pPr>
            <w:hyperlink r:id="rId2">
              <w:r>
                <w:rPr>
                  <w:rStyle w:val="InternetLink"/>
                </w:rPr>
                <w:t>..\..\index.htm</w:t>
              </w:r>
              <w:hyperlink r:id="rId4">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644650" cy="690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rcRect l="-2147483648" t="-2147483648" r="-2147483648" b="-2147483648"/>
                              <a:stretch>
                                <a:fillRect/>
                              </a:stretch>
                            </pic:blipFill>
                            <pic:spPr bwMode="auto">
                              <a:xfrm>
                                <a:off x="0" y="0"/>
                                <a:ext cx="1644650" cy="690880"/>
                              </a:xfrm>
                              <a:prstGeom prst="rect">
                                <a:avLst/>
                              </a:prstGeom>
                            </pic:spPr>
                          </pic:pic>
                        </a:graphicData>
                      </a:graphic>
                    </wp:anchor>
                  </w:drawing>
                </w:r>
              </w:hyperlink>
              <w:r>
                <w:rPr>
                  <w:rStyle w:val="InternetLink"/>
                </w:rPr>
                <w:t>..\..\index.htm</w:t>
              </w:r>
            </w:hyperlink>
          </w:p>
        </w:tc>
        <w:tc>
          <w:tcPr>
            <w:tcW w:w="8610" w:type="dxa"/>
            <w:tcBorders/>
            <w:vAlign w:val="center"/>
          </w:tcPr>
          <w:p>
            <w:pPr>
              <w:pStyle w:val="Normal"/>
              <w:snapToGrid w:val="false"/>
              <w:rPr>
                <w:sz w:val="20"/>
                <w:lang w:val="en-US"/>
              </w:rPr>
            </w:pPr>
            <w:r>
              <w:rPr>
                <w:sz w:val="20"/>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527810" cy="4260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5"/>
                          <a:srcRect l="-2147483648" t="-2147483648" r="-2147483648" b="-2147483648"/>
                          <a:stretch>
                            <a:fillRect/>
                          </a:stretch>
                        </pic:blipFill>
                        <pic:spPr bwMode="auto">
                          <a:xfrm>
                            <a:off x="0" y="0"/>
                            <a:ext cx="1527810" cy="426085"/>
                          </a:xfrm>
                          <a:prstGeom prst="rect">
                            <a:avLst/>
                          </a:prstGeom>
                        </pic:spPr>
                      </pic:pic>
                    </a:graphicData>
                  </a:graphic>
                </wp:anchor>
              </w:drawing>
            </w:r>
          </w:p>
        </w:tc>
      </w:tr>
      <w:tr>
        <w:trPr>
          <w:trHeight w:val="345" w:hRule="atLeast"/>
        </w:trPr>
        <w:tc>
          <w:tcPr>
            <w:tcW w:w="2640" w:type="dxa"/>
            <w:vMerge w:val="continue"/>
            <w:tcBorders/>
            <w:vAlign w:val="center"/>
          </w:tcPr>
          <w:p>
            <w:pPr>
              <w:pStyle w:val="Normal"/>
              <w:snapToGrid w:val="false"/>
              <w:rPr/>
            </w:pPr>
            <w:r>
              <w:rPr/>
            </w:r>
          </w:p>
        </w:tc>
        <w:tc>
          <w:tcPr>
            <w:tcW w:w="8610" w:type="dxa"/>
            <w:tcBorders/>
            <w:vAlign w:val="center"/>
          </w:tcPr>
          <w:p>
            <w:pPr>
              <w:pStyle w:val="Normal"/>
              <w:jc w:val="right"/>
              <w:rPr/>
            </w:pPr>
            <w:hyperlink r:id="rId6">
              <w:r>
                <w:rPr>
                  <w:rStyle w:val="InternetLink"/>
                </w:rPr>
                <w:t>..\..\index.htm</w:t>
              </w:r>
            </w:hyperlink>
            <w:hyperlink r:id="rId8">
              <w:r>
                <w:rPr>
                  <w:rStyle w:val="InternetLink"/>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8375" cy="2559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7"/>
                            <a:srcRect l="-2147483648" t="-2147483648" r="-2147483648" b="-2147483648"/>
                            <a:stretch>
                              <a:fillRect/>
                            </a:stretch>
                          </pic:blipFill>
                          <pic:spPr bwMode="auto">
                            <a:xfrm>
                              <a:off x="0" y="0"/>
                              <a:ext cx="968375" cy="255905"/>
                            </a:xfrm>
                            <a:prstGeom prst="rect">
                              <a:avLst/>
                            </a:prstGeom>
                          </pic:spPr>
                        </pic:pic>
                      </a:graphicData>
                    </a:graphic>
                  </wp:anchor>
                </w:drawing>
                <w:t>..\..\index.htm</w:t>
              </w:r>
            </w:hyperlink>
            <w:hyperlink r:id="rId9">
              <w:r>
                <w:rPr>
                  <w:rStyle w:val="InternetLink"/>
                </w:rPr>
                <w:t>..\index.phtml</w:t>
              </w:r>
            </w:hyperlink>
            <w:hyperlink r:id="rId11">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004570" cy="2559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10"/>
                            <a:srcRect l="-2147483648" t="-2147483648" r="-2147483648" b="-2147483648"/>
                            <a:stretch>
                              <a:fillRect/>
                            </a:stretch>
                          </pic:blipFill>
                          <pic:spPr bwMode="auto">
                            <a:xfrm>
                              <a:off x="0" y="0"/>
                              <a:ext cx="1004570" cy="255905"/>
                            </a:xfrm>
                            <a:prstGeom prst="rect">
                              <a:avLst/>
                            </a:prstGeom>
                          </pic:spPr>
                        </pic:pic>
                      </a:graphicData>
                    </a:graphic>
                  </wp:anchor>
                </w:drawing>
              </w:r>
            </w:hyperlink>
            <w:r>
              <w:rPr>
                <w:rStyle w:val="InternetLink"/>
              </w:rPr>
              <w:t>..\index.phtml</w:t>
            </w:r>
          </w:p>
        </w:tc>
      </w:tr>
    </w:tbl>
    <w:p>
      <w:pPr>
        <w:pStyle w:val="Normal"/>
        <w:jc w:val="center"/>
        <w:rPr/>
      </w:pPr>
      <w:r>
        <w:rPr/>
      </w:r>
    </w:p>
    <w:tbl>
      <w:tblPr>
        <w:tblW w:w="11250" w:type="dxa"/>
        <w:jc w:val="center"/>
        <w:tblInd w:w="0" w:type="dxa"/>
        <w:tblLayout w:type="fixed"/>
        <w:tblCellMar>
          <w:top w:w="0" w:type="dxa"/>
          <w:left w:w="0" w:type="dxa"/>
          <w:bottom w:w="0" w:type="dxa"/>
          <w:right w:w="0" w:type="dxa"/>
        </w:tblCellMar>
      </w:tblPr>
      <w:tblGrid>
        <w:gridCol w:w="11250"/>
      </w:tblGrid>
      <w:tr>
        <w:trPr>
          <w:trHeight w:val="13892" w:hRule="atLeast"/>
        </w:trPr>
        <w:tc>
          <w:tcPr>
            <w:tcW w:w="11250" w:type="dxa"/>
            <w:tcBorders/>
            <w:vAlign w:val="center"/>
          </w:tcPr>
          <w:p>
            <w:pPr>
              <w:pStyle w:val="Normal"/>
              <w:snapToGrid w:val="false"/>
              <w:rPr>
                <w:sz w:val="20"/>
                <w:lang w:val="en-US"/>
              </w:rPr>
            </w:pPr>
            <w:r>
              <w:rPr>
                <w:sz w:val="20"/>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814955" cy="3943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12"/>
                          <a:srcRect l="-2147483648" t="-2147483648" r="-2147483648" b="-2147483648"/>
                          <a:stretch>
                            <a:fillRect/>
                          </a:stretch>
                        </pic:blipFill>
                        <pic:spPr bwMode="auto">
                          <a:xfrm>
                            <a:off x="0" y="0"/>
                            <a:ext cx="2814955" cy="394335"/>
                          </a:xfrm>
                          <a:prstGeom prst="rect">
                            <a:avLst/>
                          </a:prstGeom>
                        </pic:spPr>
                      </pic:pic>
                    </a:graphicData>
                  </a:graphic>
                </wp:anchor>
              </w:drawing>
            </w:r>
          </w:p>
          <w:p>
            <w:pPr>
              <w:pStyle w:val="Normal"/>
              <w:jc w:val="both"/>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530985" cy="22961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13"/>
                          <a:srcRect l="-2147483648" t="-2147483648" r="-2147483648" b="-2147483648"/>
                          <a:stretch>
                            <a:fillRect/>
                          </a:stretch>
                        </pic:blipFill>
                        <pic:spPr bwMode="auto">
                          <a:xfrm>
                            <a:off x="0" y="0"/>
                            <a:ext cx="1530985" cy="2296160"/>
                          </a:xfrm>
                          <a:prstGeom prst="rect">
                            <a:avLst/>
                          </a:prstGeom>
                        </pic:spPr>
                      </pic:pic>
                    </a:graphicData>
                  </a:graphic>
                </wp:anchor>
              </w:drawing>
            </w:r>
            <w:r>
              <w:rPr/>
              <w:t>Thanh Hà! Ở một vùng quê xa tít tắp gần biển, giữa những cái tên nôm na, ông giáo làng ước ao con gái mình sau này có thể vươn ra khỏi lũy tre, đi đến đâu cũng hòa nhập được. Ước mơ của cha gửi vào tên khai sinh cho con - Thanh Hà.</w:t>
            </w:r>
          </w:p>
          <w:p>
            <w:pPr>
              <w:pStyle w:val="Normal"/>
              <w:jc w:val="both"/>
              <w:rPr/>
            </w:pPr>
            <w:r>
              <w:rPr/>
              <w:t>Vào đến trường đại học, ngoảnh đi ngoảnh lại chỗ nào cũng thấy Thanh Hà. Thậm chí hai cậu con trai cùng lớp cũng tên là Hà. Thày giáo dạy môn triết năm cuối của trường đại học kỹ thuật mà Hà đang học, cũng tên là Dương Hà.</w:t>
            </w:r>
          </w:p>
          <w:p>
            <w:pPr>
              <w:pStyle w:val="Normal"/>
              <w:jc w:val="center"/>
              <w:rPr/>
            </w:pPr>
            <w:r>
              <w:rPr/>
              <w:t>*</w:t>
            </w:r>
          </w:p>
          <w:p>
            <w:pPr>
              <w:pStyle w:val="Normal"/>
              <w:jc w:val="center"/>
              <w:rPr/>
            </w:pPr>
            <w:r>
              <w:rPr/>
              <w:t>* *</w:t>
            </w:r>
          </w:p>
          <w:p>
            <w:pPr>
              <w:pStyle w:val="Normal"/>
              <w:jc w:val="both"/>
              <w:rPr/>
            </w:pPr>
            <w:r>
              <w:rPr/>
              <w:t>Cứ đúng mười giờ mười sáng, Hà lên bến xe buýt từ phía Nam thành phố để đến trường đại học ở phía Bắc thành phố. Đứng ở nhà chờ xe vốn là nhà ngủ của cánh lang thang, Hà nhìn sang bên kia đường nơi ngồi chờ việc của một toán đàn ông khỏe mạnh. Trong đám chờ việc đó có cả những anh chàng đã tốt nghiệp đại học. Chỗ nào cũng có sinh viên tốt nghiệp đại học mà chưa biết đi đâu. Chị Thế bảo: thì phải có nhiều người đi học mới có việc cho thầy chứ. Thầy đông lắm. Chị Thu cũng bảo ở lớp chị có anh chàng tốt nghiệp đại học mà viết thư cho chị toàn lỗi chính tả?</w:t>
            </w:r>
          </w:p>
          <w:p>
            <w:pPr>
              <w:pStyle w:val="Normal"/>
              <w:jc w:val="both"/>
              <w:rPr/>
            </w:pPr>
            <w:r>
              <w:rPr/>
              <w:t>Chị Thu, chị Thế người cùng làng, đều đỗ thủ khoa đại học giờ đi làm tiếp viên nhà hàng, cho Hà ở nhờ, không phải trả tiền nhà. Chị Thế thường ngồi đánh phấn rất dày trước khi màn đêm xuống - Chị làm ở nhà hàng gần ga. Chị nhìn Hà bình thản: cứ học đi em ạ, đằng nào cũng nên có cái bằng.</w:t>
            </w:r>
          </w:p>
          <w:p>
            <w:pPr>
              <w:pStyle w:val="Normal"/>
              <w:jc w:val="both"/>
              <w:rPr/>
            </w:pPr>
            <w:r>
              <w:rPr/>
              <w:t>Nửa đêm về sáng hai chị đèo nhau về, nằm ngủ trên cái giường một. Hà kê ghế băng ngủ lối ra vào. Phòng mười hai mét. Muỗi tấu nhạc inh tai. Cái ao trước nhà. Nhà chủ đã bán cho một ông trên phố. Người ta sẽ lấy cái ao. Loáng một cái, sẽ nghễu nghện một cái nhà bốn tầng như cái đinh chọc lên một cách chướng mắt giữa đám nhà thấp mái, lồi lõm như hàm răng sâu. Chỗ nào cũng thấy những cái đinh. Ghê quá!</w:t>
            </w:r>
          </w:p>
          <w:p>
            <w:pPr>
              <w:pStyle w:val="Normal"/>
              <w:jc w:val="both"/>
              <w:rPr/>
            </w:pPr>
            <w:r>
              <w:rPr/>
              <w:t>Chiếc xe buýt to kềnh càng, chạy nối nam và bắc thành phố. Nhân viên nhà xe mặc đồng phục nhưng không thể nào đồng phục nổi sự lởm chởm của đám đông đi xe. Những cái ghế bị lột trần. Sàn xe như có cái xe rác đi qua mà đánh rơi rác. Vỏ bưởi lẫn với bùn đất, mẩu thuốc lá. Hà lặng lẽ rời ghế lên đứng cạnh anh tài. Nhìn cái cách anh ta lái xe, Hà thấy phục sát đất. Làm sao có thể giữ cho cái xe đi được khi bao nhiêu người đi dưới đường kia đều có vẻ muốn tự sát. Những cái xe máy lạng vào sườn xe buýt. Những kẻ đi bộ thản nhiên coi khinh tiếng còi. Mặt anh tài lạnh tanh. Có lẽ phải có máu lạnh mới làm được nghề này, giữa những đường phố ven đô mù mịt nhễ nhại những người. Một ông lạc quan đứng cạnh Hà, bắt chuyện với anh tài: xe máy nhiều thật! Vâng? "Ri di pi" của thành phố năm nay tăng bất ngờ! Vâng! Chà, chà, ta nằm trên đất tiên mà không biết, chú ạ!</w:t>
            </w:r>
          </w:p>
          <w:p>
            <w:pPr>
              <w:pStyle w:val="Normal"/>
              <w:jc w:val="both"/>
              <w:rPr/>
            </w:pPr>
            <w:r>
              <w:rPr/>
              <w:t xml:space="preserve">Vâng! Anh tài vâng vâng, mặt lạnh tanh. Ông lạc quan im dần. </w:t>
            </w:r>
          </w:p>
          <w:p>
            <w:pPr>
              <w:pStyle w:val="Normal"/>
              <w:jc w:val="both"/>
              <w:rPr/>
            </w:pPr>
            <w:r>
              <w:rPr/>
              <w:t>Xe buýt chết cứng trước cổng trường giao thông. Như mọi thứ trớ trêu ở đời, đoạn đường trước trường giao thông hôm nào cũng tắc. Sáng. Trưa. Chiều! Nửa tiếng đồng hồ. Hà lấy vở xem lại bài mà chẳng chữ nào vào nổi. Mọi thứ rối tinh rối mù.</w:t>
            </w:r>
          </w:p>
          <w:p>
            <w:pPr>
              <w:pStyle w:val="Normal"/>
              <w:jc w:val="center"/>
              <w:rPr/>
            </w:pPr>
            <w:r>
              <w:rPr/>
              <w:t>*</w:t>
            </w:r>
          </w:p>
          <w:p>
            <w:pPr>
              <w:pStyle w:val="Normal"/>
              <w:jc w:val="center"/>
              <w:rPr/>
            </w:pPr>
            <w:r>
              <w:rPr/>
              <w:t>* *</w:t>
            </w:r>
          </w:p>
          <w:p>
            <w:pPr>
              <w:pStyle w:val="Normal"/>
              <w:ind w:left="945" w:hanging="945"/>
              <w:jc w:val="both"/>
              <w:rPr/>
            </w:pPr>
            <w:r>
              <w:rPr/>
              <w:t>Lại có một người bình thản đi từ khu nhà ở giáo viên ra cổng trường. Thầy giáo dạy triết. Giữa những ông thầy dạy các môn thiết thực bận tối mịt tối mũi vì chỗ này vời chỗ kia gọi, thầy dạy triết rỗi rãi đến độ lười biếng, áo sơ mi nhàu nát khoác ngoài may ô màu cháo lòng, tóc đã lơ thơ bạc. Chẳng có vợ con, thầy không thiếu tiền. Nhưng cái vẻ buông xuôi của thầy nhắc tới sự nghèo hèn. Thường khi Hà tới trường chuẩn bị học cua chiều, thày đi ra quán cơm bụi. Tóc bù xù, mặt như chưa rửa, thầy lùi lũi vào quán ăn. Như đã thửa riêng một chỗ. Hôm nào thày cũng ngồi chỗ đấy, với một suất cơm thửa sẵn. Chẳng hiểu sao Hà hay quan sát thầy. Có lẽ do tâm trạng: một kẻ như Hà giữa chốn thị thành - Không muốn quay về gốc. Lại chẳng biết bám vào đâu ở cái ngọn này? Và do cả cái cách chẳng giống ai của thầy. Khi lên lớp, thày gọn gàng hơn nhưng trông vẫn là người chẳng thiết gì. Thầy nói, lúc đầu còn rời rạc, sau cứ hay dần lên. Về những điều mà bọn trẻ chằng còn mấy quan tâm nữa. Thầy nói cứ nói. Trò nghe thì nghe. Dù sao cũng phải nghe vì không đạt điểm môn của thày, có mã húp cháo. Thầy nói. Nói mà biết là người ta thờ ơ. Hà cũng đá từng ở vào số thờ ơ với thầy.</w:t>
            </w:r>
          </w:p>
          <w:p>
            <w:pPr>
              <w:pStyle w:val="Normal"/>
              <w:jc w:val="center"/>
              <w:rPr/>
            </w:pPr>
            <w:r>
              <w:rPr/>
              <w:t>*</w:t>
            </w:r>
          </w:p>
          <w:p>
            <w:pPr>
              <w:pStyle w:val="Normal"/>
              <w:jc w:val="center"/>
              <w:rPr/>
            </w:pPr>
            <w:r>
              <w:rPr/>
              <w:t>* *</w:t>
            </w:r>
          </w:p>
          <w:p>
            <w:pPr>
              <w:pStyle w:val="Normal"/>
              <w:jc w:val="both"/>
              <w:rPr/>
            </w:pPr>
            <w:r>
              <w:rPr/>
              <w:t>Thế sao nghe được. - Chị Thu nghe Hà tả về thầy, bỗng như giật nảy người. Làm sao để một ông như vậy ở một mình?</w:t>
            </w:r>
          </w:p>
          <w:p>
            <w:pPr>
              <w:pStyle w:val="Normal"/>
              <w:jc w:val="both"/>
              <w:rPr/>
            </w:pPr>
            <w:r>
              <w:rPr/>
              <w:t>- Cũng có nhiều đứa đến với thầy rồi. Nhưng đến lại đi. Chúng nó bảo thầy vẫn chẳng khác gì thời thày còn là lính.</w:t>
            </w:r>
          </w:p>
          <w:p>
            <w:pPr>
              <w:pStyle w:val="Normal"/>
              <w:jc w:val="both"/>
              <w:rPr/>
            </w:pPr>
            <w:r>
              <w:rPr/>
              <w:t>Hà trầm ngâm ngồi bó gối trên cái giường một của hai chị, nhìn mưa rơi xuống ao, nền tảng của cái đinh tương lai. Tâm trí Hà hỗn loạn: sắp thi. Sắp ra trường. Việc làm...</w:t>
            </w:r>
          </w:p>
          <w:p>
            <w:pPr>
              <w:pStyle w:val="Normal"/>
              <w:jc w:val="both"/>
              <w:rPr/>
            </w:pPr>
            <w:r>
              <w:rPr/>
              <w:t xml:space="preserve">Hai cựu sinh viên, hai tân tiếp viên nhà hàng bỗng nhìn Hà chằm chằm. Chị Thế tỉnh táo hỏi: Phòng thày ở bao nhiêu mét? </w:t>
            </w:r>
          </w:p>
          <w:p>
            <w:pPr>
              <w:pStyle w:val="Normal"/>
              <w:jc w:val="both"/>
              <w:rPr/>
            </w:pPr>
            <w:r>
              <w:rPr/>
              <w:t>- Em chỉ đi qua. Nhưng có vẻ rộng lắm. Phòng khách độ hơn mười mét. Còn phòng trong không rõ.</w:t>
            </w:r>
          </w:p>
          <w:p>
            <w:pPr>
              <w:pStyle w:val="Normal"/>
              <w:jc w:val="both"/>
              <w:rPr/>
            </w:pPr>
            <w:r>
              <w:rPr/>
              <w:t>Chị Thế nhướn cao đôi lông mày đã sửa gáy gọn như lông mày người mẫu: - Nghe các chị ra lệnh này. Em phải vào ở trong căn hộ của ông giáo triết.</w:t>
            </w:r>
          </w:p>
          <w:p>
            <w:pPr>
              <w:pStyle w:val="Normal"/>
              <w:jc w:val="both"/>
              <w:rPr/>
            </w:pPr>
            <w:r>
              <w:rPr/>
              <w:t xml:space="preserve">- Không. Em chịu thôi. Thầy già khú. </w:t>
            </w:r>
          </w:p>
          <w:p>
            <w:pPr>
              <w:pStyle w:val="Normal"/>
              <w:jc w:val="both"/>
              <w:rPr/>
            </w:pPr>
            <w:r>
              <w:rPr/>
              <w:t>- Hơn mày bốn mươi tuổi là cùng chứ gì? Tao sẵn sàng lấy một ông tám mươi miễn là có việc làm...</w:t>
            </w:r>
          </w:p>
          <w:p>
            <w:pPr>
              <w:pStyle w:val="Normal"/>
              <w:jc w:val="both"/>
              <w:rPr/>
            </w:pPr>
            <w:r>
              <w:rPr/>
              <w:t>- Các chị nói vớ vẩn. Em gái quê. Thầy chả chịu đâu.</w:t>
            </w:r>
          </w:p>
          <w:p>
            <w:pPr>
              <w:pStyle w:val="Normal"/>
              <w:jc w:val="both"/>
              <w:rPr/>
            </w:pPr>
            <w:r>
              <w:rPr/>
              <w:t>- Lại tự ti rồi. Soi gương mà xem. Nếu thày như em mô tả thì em là hợp đấy. Nền nã, hơi rụt rè. Lại có vẻ hơi ngô ngố. Cứ thử xem?</w:t>
            </w:r>
          </w:p>
          <w:p>
            <w:pPr>
              <w:pStyle w:val="Normal"/>
              <w:jc w:val="both"/>
              <w:rPr/>
            </w:pPr>
            <w:r>
              <w:rPr/>
              <w:t>Chị Thu cười khanh khách:</w:t>
            </w:r>
          </w:p>
          <w:p>
            <w:pPr>
              <w:pStyle w:val="Normal"/>
              <w:jc w:val="both"/>
              <w:rPr/>
            </w:pPr>
            <w:r>
              <w:rPr/>
              <w:t>- Mất gì của bọ? Em nên ở lại thành phố này?</w:t>
            </w:r>
          </w:p>
          <w:p>
            <w:pPr>
              <w:pStyle w:val="Normal"/>
              <w:jc w:val="both"/>
              <w:rPr/>
            </w:pPr>
            <w:r>
              <w:rPr/>
              <w:t>Lời qua tiếng lại. Câu nọ câu kia đùn đẩy. Cuối cùng, hai chị ra một nghị quyết: Hà phải đi tới trường sớm hơn. Và phải ăn cơm bụi...</w:t>
            </w:r>
          </w:p>
          <w:p>
            <w:pPr>
              <w:pStyle w:val="Normal"/>
              <w:jc w:val="center"/>
              <w:rPr/>
            </w:pPr>
            <w:r>
              <w:rPr/>
              <w:t>*</w:t>
            </w:r>
          </w:p>
          <w:p>
            <w:pPr>
              <w:pStyle w:val="Normal"/>
              <w:jc w:val="center"/>
              <w:rPr/>
            </w:pPr>
            <w:r>
              <w:rPr/>
              <w:t>* *</w:t>
            </w:r>
          </w:p>
          <w:p>
            <w:pPr>
              <w:pStyle w:val="Normal"/>
              <w:jc w:val="both"/>
              <w:rPr/>
            </w:pPr>
            <w:r>
              <w:rPr/>
              <w:t>Quán cơm làm thấp hơn mặt đường. Nhưng cái bàn phủ ni lông kẻ ka rô đỏ. Hà nhìn đồng hồ và ngồi vào chiếc ghế thày vẫn ngồi, một cái ghế băng dài hơi cập kênh. Hà gọi món đậu rán, món canh, hai lát thịt. Suất cơm ba ngàn đồng. Suất cơm tươm tất của sinh viên.</w:t>
            </w:r>
          </w:p>
          <w:p>
            <w:pPr>
              <w:pStyle w:val="Normal"/>
              <w:jc w:val="both"/>
              <w:rPr/>
            </w:pPr>
            <w:r>
              <w:rPr/>
              <w:t>Thầy không nhớ Hà là sinh viên của khoa nào. Trường hàng ngàn sinh viên. Môn dạy của thầy hiu hắt, tháng một tiết học. Nhưng một cô sinh viên cứ ngày nào cũng vậy, vào đúng giờ thầy đi ăn đâ thấy ngồi ăn ở đó, ít nói, ý tứ và rụt rè... bỗng làm thầy chú ý. Rồi một hôm thầy hỏi tên. Em tên Hà. Trùng tên với thầy rồi. Thú vị nhỉ. Quê em ở đâu? à nói vậy thì thày nhớ ra em rồi. Tháng tới này thầy có tiết ở lớp em!</w:t>
            </w:r>
          </w:p>
          <w:p>
            <w:pPr>
              <w:pStyle w:val="Normal"/>
              <w:jc w:val="both"/>
              <w:rPr/>
            </w:pPr>
            <w:r>
              <w:rPr/>
              <w:t>Rồi một hôm nữa thầy bảo: "Ngồi lại gần đây. Thầy ăn một mình cũng buồn".</w:t>
            </w:r>
          </w:p>
          <w:p>
            <w:pPr>
              <w:pStyle w:val="Normal"/>
              <w:jc w:val="both"/>
              <w:rPr/>
            </w:pPr>
            <w:r>
              <w:rPr/>
              <w:t xml:space="preserve">Thầy gọi thêm món ăn. Thầy gắp sang bát cho Hà. Thầy ăn ít. Chỉ thú vị nhất là món đậu sốt cà chua ăn với dưa muối. Thầy nhâm nhi một li rượu trắng. Thầy bắt đầu nói chuyện. Bát đầu là nhưng trận bom B52 của Mỹ. Rồi những lần "có ai đó cứu thầy" khi thầy chiến đấu ở đường Chín năm sáu mươi chín. Rồi chuyện quê thầy mùa này chỉ thấy lụt là lụt. Thầy ở một mình nhưng mỗi khi có khách là rộn cả nhà. Thầy phải tiếp tế cho trẻ con trong nhà, cũng bở hơi tai. Người ta thấy thầy có một mình, cho là giàu. Người ta cứ nhận của mình mà chẳng ơn huệ gì sất. </w:t>
            </w:r>
          </w:p>
          <w:p>
            <w:pPr>
              <w:pStyle w:val="Normal"/>
              <w:jc w:val="both"/>
              <w:rPr/>
            </w:pPr>
            <w:r>
              <w:rPr/>
              <w:t>Hà kể chuyện quê. Chuyện đi xe buýt. Chuyện cái áo chỗ trọ. Vào buổi trưa nóng như hắt lửa vào mặt, thầy và trò bỏ dở cả cơm. Thầy rủ: vào nhà thày uống nước!</w:t>
            </w:r>
          </w:p>
          <w:p>
            <w:pPr>
              <w:pStyle w:val="Normal"/>
              <w:jc w:val="both"/>
              <w:rPr/>
            </w:pPr>
            <w:r>
              <w:rPr/>
              <w:t xml:space="preserve">Phòng khách phía ngoài, thầy để đầy sách. Những ông thầy dạy triết lúc nào cũng đọc nhiều sách. Các ông cũng hay viết. Nhưng thày Dương Hà không viết lách gì. Thày bỏ quân phục, đi học triết ở nước ngoài, học nhiều vẫn thấy mình như ếch ngồi đáy giếng. Thầy đọc sách cho đỡ buồn. Có thì giờ thầy đánh cờ với thầy giáo dạy sử, trường trung học, nhà ở ngoài phố gần trường. Hai ông đánh cờ miệt mài. Cứ thế rồi tuổi trẻ đi qua. Bây giờ thày đã "đầu bốn đít vô tư" - Bốn chín tuổi còn gì? </w:t>
            </w:r>
          </w:p>
          <w:p>
            <w:pPr>
              <w:pStyle w:val="Normal"/>
              <w:jc w:val="both"/>
              <w:rPr/>
            </w:pPr>
            <w:r>
              <w:rPr/>
              <w:t>Thầy cười buồn. Hàm râu có vẻ được thầy mất công săn sóc nhất. Vì cứ năm ngày không cạo râu, chắc chẳng ai nhận ra thầy. Hà pha nước trà. Cái tủ lạnh thầy để cóc cáy, trống không, được cái đá là nhiều. Sờ đến cái gì cũng thiếu. Thực ra thầy chăm cũng chẳng để làm gì?</w:t>
            </w:r>
          </w:p>
          <w:p>
            <w:pPr>
              <w:pStyle w:val="Normal"/>
              <w:jc w:val="both"/>
              <w:rPr/>
            </w:pPr>
            <w:r>
              <w:rPr/>
              <w:t>Thầy chưa uống nước đã ngả ra thành ghế ngủ la đà. Do nóng quá. Cái quạt phả ra toàn hơi lửa hầm hập. Hà nghe phảng phất trong nóng bức cái mùi nằng nặng của một người đàn ông lớn tuổi, ít tắm rửa. Cái mùi đặc trưng. Mùi già. Nhưng đã phiêu lưu, nhảy xuống hố vôi cũng phải nhảy.</w:t>
            </w:r>
          </w:p>
          <w:p>
            <w:pPr>
              <w:pStyle w:val="Normal"/>
              <w:jc w:val="both"/>
              <w:rPr/>
            </w:pPr>
            <w:r>
              <w:rPr/>
              <w:t>Trong khi thầy ngủ, Hà ước lượng diện tích căn hộ. Dự định sẽ kê cái giường ngủ vào giữa phòng, một bên kê bàn viết, một bên để cái đèn chụp chân cao. Có đèn chụp, căn phòng trông khác ngay. Sẽ quét màu vôi xanh. Treo vài bức tranh thiếu nữ. Bếp không thể kê thế này... Nói tóm, phải làm lại tất cả.</w:t>
            </w:r>
          </w:p>
          <w:p>
            <w:pPr>
              <w:pStyle w:val="Normal"/>
              <w:jc w:val="center"/>
              <w:rPr/>
            </w:pPr>
            <w:r>
              <w:rPr/>
              <w:t xml:space="preserve">* </w:t>
            </w:r>
          </w:p>
          <w:p>
            <w:pPr>
              <w:pStyle w:val="Normal"/>
              <w:jc w:val="center"/>
              <w:rPr/>
            </w:pPr>
            <w:r>
              <w:rPr/>
              <w:t>* *</w:t>
            </w:r>
          </w:p>
          <w:p>
            <w:pPr>
              <w:pStyle w:val="Normal"/>
              <w:jc w:val="both"/>
              <w:rPr/>
            </w:pPr>
            <w:r>
              <w:rPr/>
              <w:t>Chị Thu, chị Thế cười sằng sặc khi Hà nói tới bàn chân thầy. Móng dài. Đen sì. Đôi dép nhựa của thầy cũng đen sì. Cổ áo của thầy mới khủng khiếp. Thầy chả thiết...</w:t>
            </w:r>
          </w:p>
          <w:p>
            <w:pPr>
              <w:pStyle w:val="Normal"/>
              <w:jc w:val="both"/>
              <w:rPr/>
            </w:pPr>
            <w:r>
              <w:rPr/>
              <w:t>Còn mọi chuyện thì tiến triển khá tốt. Em định tháng tới đây đỡ nóng, rủ thầy nấu cơm ăn. Em chỉ ăn cơm, chưa nên tính gì vội. Phải không? - Cũng được. Mày nên nhớ năm nay ra trường rồi. Bọn học cùng môn như mày đông như lợn con. Hay đi làm tiếp viên như bọn chị?</w:t>
            </w:r>
          </w:p>
          <w:p>
            <w:pPr>
              <w:pStyle w:val="Normal"/>
              <w:jc w:val="both"/>
              <w:rPr/>
            </w:pPr>
            <w:r>
              <w:rPr/>
              <w:t>Chị Thu hỏi. Chị Thế nhăn mặt:</w:t>
            </w:r>
          </w:p>
          <w:p>
            <w:pPr>
              <w:pStyle w:val="Normal"/>
              <w:jc w:val="both"/>
              <w:rPr/>
            </w:pPr>
            <w:r>
              <w:rPr/>
              <w:t>- Tiếp viên bây giở cũng bèo lắm em ơi. Cái thời các sếp nhà quê lấy tiền công đi chơi đã qua rồi. Thời bây giờ nhiều sếp phải móc túi uống cà phê đã đau hơn hoạn. Đi hát đi hò tiền túi móc ra đâu có rộng rãi được. Xem bọn chị đây này, vẫn chưa thuê nổi cái nhà ra hồn để chui rúc. Dành dụm vài trăm một tháng gửi thày u đã thấy xiêu vẹo rồi. Em phải tính cách khác thôi. Bắt cho được thầy!</w:t>
            </w:r>
          </w:p>
          <w:p>
            <w:pPr>
              <w:pStyle w:val="Normal"/>
              <w:jc w:val="both"/>
              <w:rPr/>
            </w:pPr>
            <w:r>
              <w:rPr/>
              <w:t>Hà bần thần lên xe buýt. Bần thần tính toán. Ngày lại ngày. Nóng và bụi. Hà kiên nhẫn chờ thày ở quán cơm. Thầy đưa tiền cho Hà tiện thanh toán phần thày. Hà sòng phẳng đưa tiền thửa cho thầy cuối mỗi tuần. Trong câu chuyện cơm bụi, thầy cũng hé mở cái bí mật đời thầy. Cũng có một mối tình thời chiến tranh, yêu một cô lính thông tin. Lính pháo yêu lính thông tin thì đẹp quá. Nhưng cô ấy chuyển ngành, chê thầy cái gì cũng chẳng nói ra.</w:t>
            </w:r>
          </w:p>
          <w:p>
            <w:pPr>
              <w:pStyle w:val="Normal"/>
              <w:jc w:val="both"/>
              <w:rPr/>
            </w:pPr>
            <w:r>
              <w:rPr/>
              <w:t>Kồi từ đấy, như cái dớp, chẳng hiểu sao thầy không giữ nổi một cô nào. Họ cứ đến nhà thầy ríu rít được ít lâu lại chuồn mất. Có lẽ do cái vía của thày nó dữ sao đó. Hơn ba mươi tuổi thày cũng cố như người ta. Cố chẳng được. Thôi thì đánh cờ cho qua ngày!</w:t>
            </w:r>
          </w:p>
          <w:p>
            <w:pPr>
              <w:pStyle w:val="Normal"/>
              <w:jc w:val="both"/>
              <w:rPr/>
            </w:pPr>
            <w:r>
              <w:rPr/>
              <w:t>Thầy cười buồn buồn. Trong những bữa cơm ngày nào cũng lập lại đúng giờ, Hà thấy thầy hình như cứ mới dần lên. Mỗi ngày một chút. Thầy đã đi giày. Và tóc thì cắt ngắn. Dường như thày đã chăm tắm.</w:t>
            </w:r>
          </w:p>
          <w:p>
            <w:pPr>
              <w:pStyle w:val="Normal"/>
              <w:jc w:val="both"/>
              <w:rPr/>
            </w:pPr>
            <w:r>
              <w:rPr/>
              <w:t>Chị Thu bình: Cá đang lừ đừ bơi gần mũi lưỡi câu? Chẳng hiểu sao Hà không thích các chị nói như thế nữa. Hà quay ra làm việc khác...</w:t>
            </w:r>
          </w:p>
          <w:p>
            <w:pPr>
              <w:pStyle w:val="Normal"/>
              <w:jc w:val="center"/>
              <w:rPr/>
            </w:pPr>
            <w:r>
              <w:rPr/>
              <w:t>*</w:t>
            </w:r>
          </w:p>
          <w:p>
            <w:pPr>
              <w:pStyle w:val="Normal"/>
              <w:jc w:val="center"/>
              <w:rPr/>
            </w:pPr>
            <w:r>
              <w:rPr/>
              <w:t>* *</w:t>
            </w:r>
          </w:p>
          <w:p>
            <w:pPr>
              <w:pStyle w:val="Normal"/>
              <w:jc w:val="both"/>
              <w:rPr/>
            </w:pPr>
            <w:r>
              <w:rPr/>
              <w:t xml:space="preserve">Gặp thầy ngay ở chỗ xe buýt đỗ. Thày đi xe máy mượn của ai. Nhìn thấy Hà, thầy vui vẻ gọi: Hôm nay ăn cơm một mình nhé, thầy "nỏ ăn mô"! </w:t>
            </w:r>
          </w:p>
          <w:p>
            <w:pPr>
              <w:pStyle w:val="Normal"/>
              <w:jc w:val="both"/>
              <w:rPr/>
            </w:pPr>
            <w:r>
              <w:rPr/>
              <w:t>- Thầy đi đâu đấy?</w:t>
            </w:r>
          </w:p>
          <w:p>
            <w:pPr>
              <w:pStyle w:val="Normal"/>
              <w:jc w:val="both"/>
              <w:rPr/>
            </w:pPr>
            <w:r>
              <w:rPr/>
              <w:t>- Ra ga - Thầy cười hóm hỉnh - Đón "chùm khế ngọt". Đợt này có thằng cháu gọi bằng bác sắp cưới. Thầy phải dẫn "chùm khế ngọt" đi mua sắm. Rồi về quê. Ở quê cưới xin cả vào mùa nóng.</w:t>
            </w:r>
          </w:p>
          <w:p>
            <w:pPr>
              <w:pStyle w:val="Normal"/>
              <w:jc w:val="both"/>
              <w:rPr/>
            </w:pPr>
            <w:r>
              <w:rPr/>
              <w:t>Thầy vừa nói vừa cười. Hà nhìn thấy trong mắt thầy có cái gì như ngọn lửa.</w:t>
            </w:r>
          </w:p>
          <w:p>
            <w:pPr>
              <w:pStyle w:val="Normal"/>
              <w:jc w:val="both"/>
              <w:rPr/>
            </w:pPr>
            <w:r>
              <w:rPr/>
              <w:t xml:space="preserve">Nó lấp lánh, hồn nhiên. Cái áo sơ mi của thầy hôm nay trông cũng tươm tất. </w:t>
            </w:r>
          </w:p>
          <w:p>
            <w:pPr>
              <w:pStyle w:val="Normal"/>
              <w:jc w:val="both"/>
              <w:rPr/>
            </w:pPr>
            <w:r>
              <w:rPr/>
              <w:t>Có một vẻ mới lạ làm Hà hoang mang. Hay là thầy có ai?</w:t>
            </w:r>
          </w:p>
          <w:p>
            <w:pPr>
              <w:pStyle w:val="Normal"/>
              <w:jc w:val="both"/>
              <w:rPr/>
            </w:pPr>
            <w:r>
              <w:rPr/>
              <w:t>Hà chào thầy, quay đi một lúc thì nghe tiếng thày gọi: Hà? Quay lại, Hà thấy thầy vẫn đứng chỗ cũ. Khuôn mặt thày có vẻ trầm ngâm, trầm ngâm chứ không phải cái vẻ "thây kệ sự đời" như trước. Hà bỗng thấy bước chân ngập ngừng.</w:t>
            </w:r>
          </w:p>
          <w:p>
            <w:pPr>
              <w:pStyle w:val="Normal"/>
              <w:jc w:val="both"/>
              <w:rPr/>
            </w:pPr>
            <w:r>
              <w:rPr/>
              <w:t xml:space="preserve">- Ngày mai thày về quê mấy ngày. Em ở xa, đi học vất vả quá. Em tới nhà thầy quét dọn hộ. Nhân thể cho con mèo nó ăn hộ thầy. Cứ ngủ lại. Tự nhiên! </w:t>
            </w:r>
          </w:p>
          <w:p>
            <w:pPr>
              <w:pStyle w:val="Normal"/>
              <w:jc w:val="both"/>
              <w:rPr/>
            </w:pPr>
            <w:r>
              <w:rPr/>
              <w:t>Thầy đưa chìa khóa, Hà nhận và tự hỏi: đến nhà thầy mấy lần rồi, đâu có thấy mèo chuột gì?</w:t>
            </w:r>
          </w:p>
          <w:p>
            <w:pPr>
              <w:pStyle w:val="Normal"/>
              <w:jc w:val="both"/>
              <w:rPr/>
            </w:pPr>
            <w:r>
              <w:rPr/>
              <w:t>Hóa ra con mèo chứng y như chủ, chẳng mấy động cựa. Đi loanh quanh đâu đó ở ngoài, lúc về chui vào cái thùng thầy lót vỏ chăn, yên phận nằm ở đó. Thấy Hà mở cái thùng, nó rụt đầu nhìn ra. Cũng chả thèm có một tiếng meo!</w:t>
            </w:r>
          </w:p>
          <w:p>
            <w:pPr>
              <w:pStyle w:val="Normal"/>
              <w:jc w:val="both"/>
              <w:rPr/>
            </w:pPr>
            <w:r>
              <w:rPr/>
              <w:t xml:space="preserve">Những ngày thày về quê, sàn gạch được lau, đầu tiên phải cạo đất đi, lau bằng bao tải gai nhúng ướt dội nước cho trôi bớt đất. Và lau đi lau lại cho đến khi màu men nâu sẫm chói ngời lên. Thứ gạch men nâu cũ kỹ này người ta lát nền nhà từ những năm bảy mươi. Từ đó đến nay nó chưa hề biết đến mùi nước. Nhìn cái màu gạch tự dưng Hà xúc động. Nó cũng quá bụi, cũng tự nó lẩn đi giữa cuộc đời, y như thầy. </w:t>
            </w:r>
          </w:p>
          <w:p>
            <w:pPr>
              <w:pStyle w:val="Normal"/>
              <w:jc w:val="both"/>
              <w:rPr/>
            </w:pPr>
            <w:r>
              <w:rPr/>
              <w:t>Trên tường thầy còn treo một cái thắt lưng của lính. Có lẽ đó là kỷ vật hợp với thầy nhất. Nó không mới, cũng chẳng bao giờ cũ. Còn mọi thứ đồ đạc khác, cứ như rời rạc với thầy. Hà lôi cái bình gốm đẹp thầy dùng đổ bã chè, lau rửa xong, cắm mấy bông sen tươi. Tấm màn cửa mới tinh lay động khi cái quạt cây quay tới nơi. Dọn dẹp mất đứt ba buổi chiều. Chăn chiếu đã khô, Hà làm giường cho thầy. Nhìn cái gối đơn côi trên chiếu, lại thấy mình ctĩng thật vớ vẩn. Sợ gì chứ? Nghiễm nhiên căn hộ đã là của mình. Cứ ở lại với thày. Có sao?</w:t>
            </w:r>
          </w:p>
          <w:p>
            <w:pPr>
              <w:pStyle w:val="Normal"/>
              <w:jc w:val="both"/>
              <w:rPr/>
            </w:pPr>
            <w:r>
              <w:rPr/>
              <w:t xml:space="preserve">Con mèo rón rén đi dưới chân Hà. Cái vẻ khinh khỉnh của nó lảm Hà chột dạ. </w:t>
            </w:r>
          </w:p>
          <w:p>
            <w:pPr>
              <w:pStyle w:val="Normal"/>
              <w:jc w:val="both"/>
              <w:rPr/>
            </w:pPr>
            <w:r>
              <w:rPr/>
              <w:t>Chị Thế lại cười khanh khách: Tao như mày, giặt giũ chăn màn xong tao chui vào nằm ngủ. Cứ thế mà chờ!</w:t>
            </w:r>
          </w:p>
          <w:p>
            <w:pPr>
              <w:pStyle w:val="Normal"/>
              <w:jc w:val="both"/>
              <w:rPr/>
            </w:pPr>
            <w:r>
              <w:rPr/>
              <w:t>Các chị chằng phải chai sạn gì. Các chị thích đùa với mọi chuyện. Xem nhẹ mọi chuyện ở đời. Đơn giản thế thôi. Thầy gật thì ở. Thầy lắc thì đi. Nhưng trái tim Hà bắt đầu bướng bỉnh. Nó thức từ từ chầm chậm. Có lẽ cái hôm đầu tiên thày rủ về nhà uống nước. Nước chẳng có phải tự mình tìm lấy. Quay ra thày đã ngả mái đầu lốm đốm trắng đen lên thành ghế ngủ gà gật. Trong cái dáng ngồi ngủ của thầy có gì đó như một đứa trẻ thất vọng. Rồi hôm Hà nhìn thấy cái cổ sơ mi đen sì thầy mặc ở nhả? Hay là hôm nào nữa nhỉ, đến đúng lúc thầy dùng cái que gẩy đất ở móng chân. Cuộc đời thầy lẻ loi như quả trứng luộc thầy hay ăn trong quán cơm bụi... Hà đã tính bẫy thầy, tìm cách vào nhà thầy còn đời thầy không đáng kể. Nhưng lâu dần mọi chuyện lại khác đi mất rồi. Hà thổn thức khi thấy đã năm ngày mà thầy chưa về. Hay thầy đã có ai?</w:t>
            </w:r>
          </w:p>
          <w:p>
            <w:pPr>
              <w:pStyle w:val="Normal"/>
              <w:jc w:val="both"/>
              <w:rPr/>
            </w:pPr>
            <w:r>
              <w:rPr/>
              <w:t xml:space="preserve">Chị Thu chị Thế nháy mắt cho nhau, cả hai nhìn Hà </w:t>
            </w:r>
          </w:p>
          <w:p>
            <w:pPr>
              <w:pStyle w:val="Normal"/>
              <w:jc w:val="both"/>
              <w:rPr/>
            </w:pPr>
            <w:r>
              <w:rPr/>
              <w:t>- Mày đến nhà thầy ngủ đi chứ. Thầy nhờ trông nhà cơ mà. Quái nhỉ? Dọn dẹp xong khóa cửa để đấy!</w:t>
            </w:r>
          </w:p>
          <w:p>
            <w:pPr>
              <w:pStyle w:val="Normal"/>
              <w:jc w:val="both"/>
              <w:rPr/>
            </w:pPr>
            <w:r>
              <w:rPr/>
              <w:t>- Nhà thầy chẳng có gì để mất đâu. Thời buổi này ai lấy trộm sánh?</w:t>
            </w:r>
          </w:p>
          <w:p>
            <w:pPr>
              <w:pStyle w:val="Normal"/>
              <w:jc w:val="both"/>
              <w:rPr/>
            </w:pPr>
            <w:r>
              <w:rPr/>
              <w:t xml:space="preserve">- Nhưng mọi thứ đang tiến triển cơ mà! </w:t>
            </w:r>
          </w:p>
          <w:p>
            <w:pPr>
              <w:pStyle w:val="Normal"/>
              <w:jc w:val="both"/>
              <w:rPr/>
            </w:pPr>
            <w:r>
              <w:rPr/>
              <w:t>- Em không đến nhà thầy nữa đâu. Em gửi chìa khóa cho thày rồi.</w:t>
            </w:r>
          </w:p>
          <w:p>
            <w:pPr>
              <w:pStyle w:val="Normal"/>
              <w:jc w:val="both"/>
              <w:rPr/>
            </w:pPr>
            <w:r>
              <w:rPr/>
              <w:t>- Con điên! - Hai chị cùng thốt lên.</w:t>
            </w:r>
          </w:p>
          <w:p>
            <w:pPr>
              <w:pStyle w:val="Normal"/>
              <w:jc w:val="both"/>
              <w:rPr/>
            </w:pPr>
            <w:r>
              <w:rPr/>
              <w:t>Hà đi ra cửa, nhìn sang cái ao. Hóa ra họ đã đổ cát lấp gần hết cái ao. Giá như đời mình cũng được thu xếp nhanh chóng như thế nhỉ. Thôi vậy. Hôm qua vừa nhận được thư cha. Cha bảo thi xong thì về quê giúp cha là nấm rơm.</w:t>
            </w:r>
          </w:p>
          <w:p>
            <w:pPr>
              <w:pStyle w:val="Normal"/>
              <w:jc w:val="both"/>
              <w:rPr/>
            </w:pPr>
            <w:r>
              <w:rPr/>
              <w:t>Đang có mối lấy nấm của nhà mình. Thôi thế cũng được. Càng đỡ phải gặp thầy.</w:t>
            </w:r>
          </w:p>
          <w:p>
            <w:pPr>
              <w:pStyle w:val="Normal"/>
              <w:jc w:val="both"/>
              <w:rPr/>
            </w:pPr>
            <w:r>
              <w:rPr/>
              <w:t>- Em ơi. Ky cóp cho cọp nó xơi. Mày dọn nhà dọn cửa cho thầy, mày giặt giũ cho thầy mới tinh lên để cho đứa khác nó về. Ngu vừa vừa thôi em ạ?</w:t>
            </w:r>
          </w:p>
          <w:p>
            <w:pPr>
              <w:pStyle w:val="Normal"/>
              <w:jc w:val="both"/>
              <w:rPr/>
            </w:pPr>
            <w:r>
              <w:rPr/>
              <w:t>Chị Thế vừa bôi phấn vừa ngân nga như hát.</w:t>
            </w:r>
          </w:p>
          <w:p>
            <w:pPr>
              <w:pStyle w:val="Normal"/>
              <w:jc w:val="both"/>
              <w:rPr/>
            </w:pPr>
            <w:r>
              <w:rPr/>
              <w:t>Tình yêu cũng bất ngờ như nỗi đau. Nó len lén, êm dịu rồi bóp nghẹt lấy tim ta. Hà đứng dựa vào thành xe buýt, chẳng cảm xúc gì khi anh chàng phụ xe mặc đồng phục cứ chốc chốc lại nhổ toẹt xuống sàn xe. Ngang nhiên như đứng trên bãi rác... Hà đi lối khác vào trường. Chắc hôm nay thày đã ra. Đã mở khóa vào nhà. Có lẽ cốc sữa đầy Hà để cho con mèo chưa hết. Hà đã làm đúng lời thầy nhờ...</w:t>
            </w:r>
          </w:p>
          <w:p>
            <w:pPr>
              <w:pStyle w:val="Normal"/>
              <w:jc w:val="both"/>
              <w:rPr/>
            </w:pPr>
            <w:r>
              <w:rPr/>
              <w:t xml:space="preserve">Một bọn cùng lớp lao nhao gọi Hà ở lối đi. </w:t>
            </w:r>
          </w:p>
          <w:p>
            <w:pPr>
              <w:pStyle w:val="Normal"/>
              <w:jc w:val="both"/>
              <w:rPr/>
            </w:pPr>
            <w:r>
              <w:rPr/>
              <w:t>- Này Hà ơi, thầy triết cứ đi tìm mày như lính cứu hỏa tìm vòi phun ấy. Thầy dặn mày đến thì về chỗ thầy ngay.</w:t>
            </w:r>
          </w:p>
          <w:p>
            <w:pPr>
              <w:pStyle w:val="Normal"/>
              <w:jc w:val="both"/>
              <w:rPr/>
            </w:pPr>
            <w:r>
              <w:rPr/>
              <w:t xml:space="preserve">- Hà ơi, mày mua sơ mi cho thầy đấy hả? </w:t>
            </w:r>
          </w:p>
          <w:p>
            <w:pPr>
              <w:pStyle w:val="Normal"/>
              <w:jc w:val="both"/>
              <w:rPr/>
            </w:pPr>
            <w:r>
              <w:rPr/>
              <w:t>- Sao em mua cho thầy cái "thắt cổ" đẹp thế em ơi. Học với nhau mấy năm rồi, anh không ngờ em lại chọn màu siêu thế...</w:t>
            </w:r>
          </w:p>
          <w:p>
            <w:pPr>
              <w:pStyle w:val="Normal"/>
              <w:jc w:val="both"/>
              <w:rPr/>
            </w:pPr>
            <w:r>
              <w:rPr/>
              <w:t>Cả lũ thi nhau nói, thi nhau cười. Như một lũ khướu! Hà như say rượu, cứ là đà nứa tỉnh nửa không. Nói với lớp trưởng xin nghỉ học hôm nay, ngày cuối tuần, Hà ra cổng sang bên kia đường chờ xe buýt. Hà không đi thẳng về phía nam thành phố. Hà cắp cặp đi dọc con đường vắng ở khu phố trung tâm. Hàng cây đẹp nhất thảnh phố như có một bầu trời riêng ở bên trên. Không khí xanh sẫm vì màu lá trong sạch. Những biệt thự nằm sâu bên trong hàng rào sắt với nhưng vườn toàn cây... Thế giới ấy cũng chẳng bao giờ mình được biết... Hà nghĩ vẩn vơ, tự dưng buồn muốn khóc. Oái oăm thay khi người đàn ông Hà yêu đầu tiên lại là thầy. Nói cho cùng chẳng nên thử vận may kiểu này!</w:t>
            </w:r>
          </w:p>
          <w:p>
            <w:pPr>
              <w:pStyle w:val="Normal"/>
              <w:jc w:val="both"/>
              <w:rPr/>
            </w:pPr>
            <w:r>
              <w:rPr/>
              <w:t>Lang thang trong phố tới chiều tối. Hà lên chuyến xe buýt đã vắng người trở về nơi ngủ trọ. Cái ao trước sân lấp xong. Nhiều người đứng lố nhố bàn bạc. Có đèn trong phòng của mấy chị em. Quái. Có lẽ khách của chị Thu. Giờ này đáng lẽ các chị đã khóa cửa đi làm rồi chứ. Chị Thu ngồi quay lưng ra cửa. Trên cái ghế băng Hà vẫn ngủ, một người đàn ông lạ lẫm ngồi nói chuyện với chị Thu. Một người đàn ông phong trần tóc cắt cao, áo sơ mi sắn cao tay. Cái áo sơ mi Hà đi chọn mua, để sẵn trên giường giữa những chăn chiếu được Hà giặt giũ với bao nhiêu trìu mến.</w:t>
            </w:r>
          </w:p>
          <w:p>
            <w:pPr>
              <w:pStyle w:val="Normal"/>
              <w:jc w:val="both"/>
              <w:rPr/>
            </w:pPr>
            <w:r>
              <w:rPr/>
              <w:t>Chị Thu quay lại cười xòa: - Đây rồi!</w:t>
            </w:r>
          </w:p>
          <w:p>
            <w:pPr>
              <w:pStyle w:val="Normal"/>
              <w:jc w:val="center"/>
              <w:rPr/>
            </w:pPr>
            <w:r>
              <w:rPr/>
              <w:t>*</w:t>
            </w:r>
          </w:p>
          <w:p>
            <w:pPr>
              <w:pStyle w:val="Normal"/>
              <w:jc w:val="center"/>
              <w:rPr/>
            </w:pPr>
            <w:r>
              <w:rPr/>
              <w:t>* *</w:t>
            </w:r>
          </w:p>
          <w:p>
            <w:pPr>
              <w:pStyle w:val="Normal"/>
              <w:jc w:val="both"/>
              <w:rPr/>
            </w:pPr>
            <w:r>
              <w:rPr/>
              <w:t>Hóa ra cốc sữa con mèo ăn hết nhẵn. Thầy về muộn một vài ngày nữa chắc cu cậu phải đi tìm chuột mà chén.</w:t>
            </w:r>
          </w:p>
          <w:p>
            <w:pPr>
              <w:pStyle w:val="Normal"/>
              <w:jc w:val="both"/>
              <w:rPr/>
            </w:pPr>
            <w:r>
              <w:rPr/>
              <w:t>Trời hôm nay mát dịu. Giữa mùa hè thỉnh thoảng có một hôm khác lạ. Trăng trắng xanh trên bầu trời phảng phất mùi hoa lan. Hai người đoán xem mùi hoa lan ấy từ đâu. Và rồi ngạc nhiên quá khi tự dưng cứ muốn nói thầm thì.</w:t>
            </w:r>
          </w:p>
          <w:p>
            <w:pPr>
              <w:pStyle w:val="Normal"/>
              <w:jc w:val="both"/>
              <w:rPr/>
            </w:pPr>
            <w:r>
              <w:rPr/>
              <w:t xml:space="preserve">Hà ngồi vào cái ghế mây thầy mới mua, có lưng tựa. Một cái gì tròn tròn âm ấm rúc vào chân cô. Ô, con mèo? Lên đây nào? Thế, ngồi yên. Thầy ơi, con mèo y như thầy, nó đã hoạt động rồi này? </w:t>
            </w:r>
          </w:p>
          <w:p>
            <w:pPr>
              <w:pStyle w:val="Normal"/>
              <w:jc w:val="both"/>
              <w:rPr/>
            </w:pPr>
            <w:r>
              <w:rPr/>
              <w:t>Hà đùa. Tiếng cười trong trẻo như tiếng những hạt thủy tinh va vào nhau. Thầy im lặng đứng ở phía cửa nhìn vào căn phòng sáng trưng, thấy lạ như nhìn vào nhà ai. Đời thày tưởng là ngổn ngang nhưng rồi lại thu xếp được.</w:t>
            </w:r>
          </w:p>
          <w:p>
            <w:pPr>
              <w:pStyle w:val="Normal"/>
              <w:jc w:val="both"/>
              <w:rPr/>
            </w:pPr>
            <w:r>
              <w:rPr/>
              <w:t>Thôi. Cũng cố mà sống như người ta.</w:t>
            </w:r>
          </w:p>
          <w:p>
            <w:pPr>
              <w:pStyle w:val="Normal"/>
              <w:jc w:val="right"/>
              <w:rPr/>
            </w:pPr>
            <w:r>
              <w:rPr/>
              <w:t>Lê Minh Khuê</w:t>
            </w:r>
          </w:p>
        </w:tc>
      </w:tr>
    </w:tbl>
    <w:p>
      <w:pPr>
        <w:pStyle w:val="Normal"/>
        <w:jc w:val="center"/>
        <w:rPr/>
      </w:pPr>
      <w:r>
        <w:rPr/>
      </w:r>
    </w:p>
    <w:tbl>
      <w:tblPr>
        <w:tblW w:w="11250" w:type="dxa"/>
        <w:jc w:val="center"/>
        <w:tblInd w:w="0" w:type="dxa"/>
        <w:tblLayout w:type="fixed"/>
        <w:tblCellMar>
          <w:top w:w="0" w:type="dxa"/>
          <w:left w:w="0" w:type="dxa"/>
          <w:bottom w:w="0" w:type="dxa"/>
          <w:right w:w="0" w:type="dxa"/>
        </w:tblCellMar>
      </w:tblPr>
      <w:tblGrid>
        <w:gridCol w:w="11250"/>
      </w:tblGrid>
      <w:tr>
        <w:trPr/>
        <w:tc>
          <w:tcPr>
            <w:tcW w:w="11250" w:type="dxa"/>
            <w:tcBorders/>
            <w:vAlign w:val="center"/>
          </w:tcPr>
          <w:p>
            <w:pPr>
              <w:pStyle w:val="Normal"/>
              <w:snapToGrid w:val="false"/>
              <w:rPr/>
            </w:pPr>
            <w:r>
              <w:rPr/>
            </w:r>
          </w:p>
        </w:tc>
      </w:tr>
      <w:tr>
        <w:trPr/>
        <w:tc>
          <w:tcPr>
            <w:tcW w:w="11250" w:type="dxa"/>
            <w:tcBorders/>
            <w:vAlign w:val="center"/>
          </w:tcPr>
          <w:p>
            <w:pPr>
              <w:pStyle w:val="Normal"/>
              <w:snapToGrid w:val="false"/>
              <w:rPr/>
            </w:pPr>
            <w:r>
              <w:rPr/>
            </w:r>
          </w:p>
        </w:tc>
      </w:tr>
    </w:tbl>
    <w:p>
      <w:pPr>
        <w:pStyle w:val="Normal"/>
        <w:jc w:val="center"/>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ex.htm" TargetMode="External"/><Relationship Id="rId3" Type="http://schemas.openxmlformats.org/officeDocument/2006/relationships/image" Target="file:///tmp/tvh.gif" TargetMode="External"/><Relationship Id="rId4" Type="http://schemas.openxmlformats.org/officeDocument/2006/relationships/hyperlink" Target="../../index.htm" TargetMode="External"/><Relationship Id="rId5" Type="http://schemas.openxmlformats.org/officeDocument/2006/relationships/image" Target="file:///tmp/truyen.gif" TargetMode="External"/><Relationship Id="rId6" Type="http://schemas.openxmlformats.org/officeDocument/2006/relationships/hyperlink" Target="../../index.htm" TargetMode="External"/><Relationship Id="rId7" Type="http://schemas.openxmlformats.org/officeDocument/2006/relationships/image" Target="file:///images/tpl_but01.gif" TargetMode="External"/><Relationship Id="rId8" Type="http://schemas.openxmlformats.org/officeDocument/2006/relationships/hyperlink" Target="../../index.htm" TargetMode="External"/><Relationship Id="rId9" Type="http://schemas.openxmlformats.org/officeDocument/2006/relationships/hyperlink" Target="../index.phtml" TargetMode="External"/><Relationship Id="rId10" Type="http://schemas.openxmlformats.org/officeDocument/2006/relationships/image" Target="file:///images/tpl_but02.gif" TargetMode="External"/><Relationship Id="rId11" Type="http://schemas.openxmlformats.org/officeDocument/2006/relationships/hyperlink" Target="../index.phtml" TargetMode="External"/><Relationship Id="rId12" Type="http://schemas.openxmlformats.org/officeDocument/2006/relationships/image" Target="file:///tmp/in/thaytriet.gif" TargetMode="External"/><Relationship Id="rId13" Type="http://schemas.openxmlformats.org/officeDocument/2006/relationships/image" Target="file:///tmp/in/thaytriet.jpg"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4:33:00Z</dcterms:created>
  <dc:creator>Khai</dc:creator>
  <dc:description/>
  <dc:language>en-US</dc:language>
  <cp:lastModifiedBy>Khai</cp:lastModifiedBy>
  <dcterms:modified xsi:type="dcterms:W3CDTF">2002-05-16T04:37:00Z</dcterms:modified>
  <cp:revision>1</cp:revision>
  <dc:subject/>
  <dc:title/>
</cp:coreProperties>
</file>