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4905" cy="109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76400" cy="919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03960" cy="963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09700" cy="1089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7070" t="26397" r="50759" b="5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95400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111125</wp:posOffset>
                </wp:positionV>
                <wp:extent cx="20662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8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31:00Z</dcterms:created>
  <dc:creator>Zainol Abidin</dc:creator>
  <dc:description/>
  <dc:language>en-US</dc:language>
  <cp:lastModifiedBy>Zainol Abidin</cp:lastModifiedBy>
  <dcterms:modified xsi:type="dcterms:W3CDTF">2007-02-25T17:25:00Z</dcterms:modified>
  <cp:revision>3</cp:revision>
  <dc:subject/>
  <dc:title>ARAHAN : Isikan suku kata awal perkataan di bawah</dc:title>
</cp:coreProperties>
</file>