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lbertus Extra Bold" w:hAnsi="Albertus Extra Bold" w:cs="Arial"/>
          <w:b/>
          <w:b/>
          <w:sz w:val="28"/>
          <w:szCs w:val="28"/>
          <w:lang w:bidi="he-IL"/>
        </w:rPr>
      </w:pPr>
      <w:r>
        <w:rPr>
          <w:rFonts w:cs="Arial" w:ascii="Albertus Extra Bold" w:hAnsi="Albertus Extra Bold"/>
          <w:b/>
          <w:sz w:val="28"/>
          <w:szCs w:val="28"/>
          <w:highlight w:val="lightGray"/>
        </w:rPr>
        <w:t xml:space="preserve">UNIDAD 6: </w:t>
      </w:r>
      <w:r>
        <w:rPr>
          <w:rFonts w:cs="Arial" w:ascii="Albertus Extra Bold" w:hAnsi="Albertus Extra Bold"/>
          <w:b/>
          <w:sz w:val="28"/>
          <w:szCs w:val="28"/>
          <w:highlight w:val="lightGray"/>
          <w:lang w:bidi="he-IL"/>
        </w:rPr>
        <w:t>“CONVIVAMOS ASERTIVAMENTE PARA FORJAR UNA  SOCIEDAD JUSTA”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ab/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PROPÓSITOS Y EVIDENCIAS DE APRENDIZAJ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960"/>
        <w:gridCol w:w="2873"/>
        <w:gridCol w:w="1375"/>
      </w:tblGrid>
      <w:tr>
        <w:trPr>
          <w:trHeight w:val="97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y capacidades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empeños (Criterios de evaluación)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¿Qué nos dará evidencia de aprendizaje?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mento de evaluación</w:t>
            </w:r>
          </w:p>
        </w:tc>
      </w:tr>
      <w:tr>
        <w:trPr>
          <w:trHeight w:val="1319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vive y participa democráticamente en la búsqueda del bien comú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con todas las person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stra un trato respetuoso e inclusivo con sus compañeros de aula y expresa su desacuerdo en situaciones de maltrato en su institución educativa. Cumple con sus debere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ñala los distintos tipos o formas de discriminación en la escuela: género, discapacidad, origen étnico, características físicas, etcétera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scala de valo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1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TIONA RESPONSABLEMENTE EL ESPACIO Y EL AMBI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70" w:leader="none"/>
              </w:tabs>
              <w:spacing w:lineRule="auto" w:line="240" w:before="0" w:after="0"/>
              <w:ind w:left="394" w:hanging="29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las relaciones entre los elementos naturales y sociale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los elementos naturales y sociales de su localidad y región;  asocia  recursos naturales con actividades económica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Explora las características físicas del lugar de visita para plantear interrogantes y sacar conclusiones en grupos de trabajo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867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 comunica oralmente en su lengua materna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recursos no verbales y paraverbales de  forma estratégica.</w:t>
            </w:r>
          </w:p>
          <w:p>
            <w:pPr>
              <w:pStyle w:val="ListParagraph"/>
              <w:spacing w:lineRule="auto" w:line="240" w:before="0" w:after="0"/>
              <w:ind w:left="94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ea gestos y movimientos corporales que enfatizan lo que dice. Mantiene contacto visual con sus interlocutores. Se apoya en el volumen de su voz para transmitir emociones, caracterizar personajes o dar claridad a lo que dice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</w:t>
            </w:r>
            <w:r>
              <w:rPr>
                <w:rFonts w:cs="Arial" w:ascii="Arial" w:hAnsi="Arial"/>
                <w:sz w:val="20"/>
                <w:szCs w:val="20"/>
              </w:rPr>
              <w:t xml:space="preserve"> oralmente temas cercanos a sus experiencias, necesidades e intereses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la de valoración </w:t>
            </w:r>
          </w:p>
        </w:tc>
      </w:tr>
      <w:tr>
        <w:trPr>
          <w:trHeight w:val="229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ribe diversos tipos de textos en su lengua materna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cua el texto a la situación comunicativa.</w:t>
            </w:r>
          </w:p>
          <w:p>
            <w:pPr>
              <w:pStyle w:val="ListParagraph"/>
              <w:spacing w:lineRule="auto" w:line="240" w:before="0" w:after="0"/>
              <w:ind w:left="94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cúa el texto a la situación comunicativa considerando el propósito comunicativo, el destinatario y las características más comunes del tipo textual. Distingue el registro formal del informal; para ello, recurre a su experiencia y a algunas fuentes de información complementaria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e el primer borrador, según su nivel de escritura, expresando lo que piensa, imagina, siente o necesita comunicar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264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n-US"/>
              </w:rPr>
              <w:t>Resuelve problemas de cantidad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e cantidades a expresiones numéricas.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 relaciones entre datos y una o más acciones de agregar, quitar, comparar, igualar, reiterar, agrupar, repartir cantidades y combinar colecciones diferentes de objetos, para transformarlas en expresiones numéricas (modelo) de adición, sustracción, multiplicación y división con números naturales de hasta tres cifra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la relación entre la adición y la sustracción, la multiplicación y la división, como operaciones inversas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de valoración</w:t>
            </w:r>
          </w:p>
        </w:tc>
      </w:tr>
      <w:tr>
        <w:trPr>
          <w:trHeight w:val="33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elve problemas de forma, movimiento y localizació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  objetos  con  forma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 relaciones entre las características de los objetos del entorno, las asocia y representa con formas geométricas bidimensionales (figuras regulares o irregulares), sus elementos y con sus medidas de longitud y superficie; y con formas tridimensionales (cuerpos redondos y compuestos), sus elementos y su capacidad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 los procesos seguidos en la solución del problema con el objeto de buscar nuevas rutas de solución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de valoración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ELVE PROBLEMAS DE GESTIÓN DE DATOS E INCERTIDUMB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datos con gráficos y medidas estadísticas o probabilística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las características y el comportamiento de datos cualitativos (por ejemplo, color de los ojos: pardos, negros; plato favorito: cebiche, arroz con pollo, etc.) y cuantitativos discretos (por ejemplo: número de hermanos: 3, 2; cantidad de goles: 2, 4, 5, etc.) de una población, a través de pictogramas verticales y horizontales (el símbolo representa más de una unidad) y gráficos de barras horizontales (simples y escala dada de 2 en 2, 5 en 5 y 10 en 10), en situaciones de su interés o un tema de estudio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gráfica y simbólicamente la ocurrencia de sucesos numéricos y no numéricos: seguros, probables e improbables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Indaga mediante métodos científicos para construir conocimiento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tiza situaciones para hacer indagación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 estrategias para hacer indagación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  preguntas  sobre  hechos,  fenómenos  u  objetos naturales y tecnológicos que explora y observa en su entorno. Propone posibles respuestas con base en el reconocimiento de regularidades identificadas en situaciones similares. Ejemplo: El estudiante podría preguntar: "¿Por qué una vela encendida se derrite y no ocurre lo mismo con un mechero?". Y podría responder: "La cera se consume más rápido que el kerosene"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 un plan donde describe las acciones y los procedimientos que utilizará para responder a la pregunta. Selecciona los materiales e instrumentos que necesitará para su indagación, así como las fuentes de información que le permitan comprobar la respuesta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Hace un censo de enfermedades y parásitos más comunes en su casa y barrio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ÑA Y CONSTRUYE SOLUCIONES TECNOLÓGICAS PARA RESOLVER PROBLEMAS DE SU ENTORN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96" w:hanging="166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 la alternativa de solución tecnológic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96" w:hanging="166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 y valida la alternativa de solución tecnológic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96" w:hanging="166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</w:rPr>
              <w:t>Evalúa y comunica el funcionamiento y los impactos de su alternativa de solución tecnológica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ye su alternativa de solución tecnológica manipulando materiales, instrumentos y herramientas según su utilidad; cumple las normas de seguridad y considera medidas de ecoeficienc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unidades de medida convencionales. Realiza cambios o ajustes para cumplir los requerimientos o mejorar el funcionamiento de su alternativa de solución tecnológica. Ejemplo: El estudiante construye su sistema de riego usando material reciclable (botellas descartables y mangueras) y herramientas (tijeras, cinta adhesiva, punzones, etc.}, siguiendo las recomendaciones para su seguridad y la limpieza de la mesa de trabajo. Riega el jardín de la institución educativa utilizando el sistema de riego y realiza las modificaciones necesarias hasta que funcione y cumpla con los requerimientos establecido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Compara y calcula la diferencia del consumo de agua en su casa con el promedio de consumo internacional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 PROYECTOS DESDE LOS LENGUAJES ARTÍSTICO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96" w:leader="none"/>
              </w:tabs>
              <w:spacing w:lineRule="auto" w:line="240" w:before="0" w:after="0"/>
              <w:ind w:left="324" w:hanging="26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 y experimenta los lenguajes del art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96" w:leader="none"/>
              </w:tabs>
              <w:spacing w:lineRule="auto" w:line="240" w:before="0" w:after="0"/>
              <w:ind w:left="324" w:hanging="26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 procesos creativo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isa y experimenta maneras de usar los elementos del arte y reconoce los efectos que puede lograr combinando diversos medios, materiales, herramientas y técnicas para comunicar ideas. Ejemplo: El estudiante realiza mezclas de color con témperas, para crear diferentes tonos de color que se parezcan más a su color de piel al hacer su autoretrat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 sus proyectos sobre la base de las maneras en que otros artistas han usado los elementos del arte y las técnicas (por ejemplo, en prácticas artísticas tradicionales de su comunidad) para comunicar sus propias experiencias o sentimientos. Improvisa, experimenta y combina diversos elementos, medios, materiales y técnicas para descubrir cómo puede comunicar una idea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Canta  una canción festiva de la región. (Solischa, paras etc.) acompañado de instrumentos de percusión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CIA DE MANERA CRÍTICA MANIFESTACIONES ARTÍSTICO-CULTURAL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96" w:leader="none"/>
              </w:tabs>
              <w:spacing w:lineRule="auto" w:line="240" w:before="0" w:after="0"/>
              <w:ind w:left="32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ibe manifestaciones artístico-culturale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 y describe los elementos básicos del arte que encuentra en su entorno y en manifestaciones artístico – culturales diversas. Reconoce que los elementos puede n transmitir múltiples sensacione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 su entorno natural y socio-cultural. Se interesa por indagar sobre su entorno natural y sobre las manifestaciones artístico-culturales de su localidad y región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ME UNA VIDA SALUDABL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82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las relaciones entre la actividad física, alimentación, postura e higiene personal y del ambiente, y la salud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la importancia de la activación corporal (calentamiento) y psicológica (atención, concentración y motivación), que lo ayuda a estar predispuesto a la actividad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Disfruta de las actividades físicas y las considera un medio para cuidar su salud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ACTÚA A TRAVÉS DE SUS HABILIDADES SOCIOMOTRIC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82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laciona utilizando sus habilidades sociomotrice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 cambios en las condiciones de juego, si fuera necesario, para posibilitar la inclusión de sus pares; así, promueve el respeto y la participación, y busca un sentido de pertenencia al grupo en la práctica de diferentes actividades física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a través de sus habilidades soclornotrlces al tomar acuerdos sobre la manera de jugar y los posibles cambios o conflictos que se den y propone adaptaciones o modificaciones para favorecer la inclusión de sus compañeros en actividades lúdicas, aceptando al oponente como compañero de juego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RUYE SU  IDENTIDAD COMO PERSONA HUMANA, AMADA POR DIOS, DIGNA, LIBRE Y TRASCENDENTE, COMPRENDIENDO LA DOCTRINA DE SU PROPIA RELIGIÓN, ABIERTO AL DIÁLOGO CON LAS QUE LE SON CERCANA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40" w:before="0" w:after="0"/>
              <w:ind w:left="3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  a  Dios  y  asume  su  identidad  religiosa  y  espiritual  como  persona  digna,  libre  y  trascendente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 a Dios Padre, que se manifiesta en las Sagradas Escrituras, y acepta el mensaje que le da a conocer para vivir en armonía con Él y con los demá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ye su identidad como hijo de Dios desde el mensaje de Jesús presente en el Evangelio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COMUNICA ORALMENTE EN INGLÉS COMO LENGUA EXTRANJER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40" w:before="0" w:after="0"/>
              <w:ind w:left="37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ere e interpreta información de textos orale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uce información y señala  las características de personas, animales, objetos, lugares de su entorno inmediato y comunidad; así como el significado de palabras,  frases  y  expresiones  básicas  en  textos orales de estructura simple en inglés (modal verb can -  yes  /  No  questions  and  answers;  coordinating conjunctions - and, but; verb to be; present simple; action verbs; wh-questions - what time, what, where, when, how often; there i s / are; prepositions - in, on, under, between, next to)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recursos no verbales como gestos y expresiones corporales, tono y volumen. de voz apropiados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68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foques transversales</w:t>
            </w:r>
          </w:p>
        </w:tc>
        <w:tc>
          <w:tcPr>
            <w:tcW w:w="11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tudes y/o acciones observables</w:t>
            </w:r>
          </w:p>
        </w:tc>
      </w:tr>
      <w:tr>
        <w:trPr>
          <w:trHeight w:val="313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foque Orientación al bien comú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se solidarizan con las necesidades de los miembros del aula cuando comparten los espacios educativos, recursos, materiales, tareas o responsabilidad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estudiantes asumen diversas responsabilidades y las aprovechan para el bienestar del grupo.</w:t>
            </w:r>
          </w:p>
        </w:tc>
      </w:tr>
      <w:tr>
        <w:trPr>
          <w:trHeight w:val="401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foque de Derech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intercambian ideas para acordar, juntos y previo consenso, las normas de convivenci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manifiestan libremente sus ideas y participan en las actividades y decision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participan activamente en la planificación de sus actividades, elección de su delegado(a) y organización de los espacios del aula.</w:t>
            </w:r>
          </w:p>
        </w:tc>
      </w:tr>
      <w:tr>
        <w:trPr>
          <w:trHeight w:val="233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foque Búsqueda de la excelencia</w:t>
            </w:r>
          </w:p>
        </w:tc>
        <w:tc>
          <w:tcPr>
            <w:tcW w:w="11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comparan, adquieren y emplean estrategias para organizar como equipos e implementar los espacios de su aul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ES"/>
              </w:rPr>
              <w:t xml:space="preserve"> y estudiantes dialogan y reflexionan sobre la importancia de trabajar en equipo respetando sus ideas o propuesta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ITUACIÓN SIGNIFICATI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94" w:hanging="0"/>
        <w:rPr>
          <w:rFonts w:ascii="Arial" w:hAnsi="Arial" w:cs="Arial"/>
        </w:rPr>
      </w:pPr>
      <w:r>
        <w:rPr>
          <w:rFonts w:cs="Arial" w:ascii="Arial" w:hAnsi="Arial"/>
        </w:rPr>
        <w:t>En el centro poblado de ……………..……. del distrito de ……………….. la población estudiantil y gran número de pobladores donde se encuentra la I. E. ………………………..tienen dificultad de orientarse espacialmente y apego a otras costumbres y tradiciones dejando de lado lo de su región.</w:t>
      </w:r>
    </w:p>
    <w:p>
      <w:pPr>
        <w:pStyle w:val="Normal"/>
        <w:spacing w:lineRule="auto" w:line="240" w:before="0" w:after="0"/>
        <w:ind w:left="294" w:hanging="0"/>
        <w:rPr>
          <w:rFonts w:ascii="Arial" w:hAnsi="Arial" w:cs="Arial"/>
        </w:rPr>
      </w:pPr>
      <w:r>
        <w:rPr>
          <w:rFonts w:cs="Arial" w:ascii="Arial" w:hAnsi="Arial"/>
        </w:rPr>
        <w:t>Ante esta situación nos proponemos a desarrollar actividades que revivan las costumbres y tradiciones de su región mediante investigacione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ECUENCIA DE SESIONES DE APRENDIZAJE</w:t>
      </w:r>
    </w:p>
    <w:p>
      <w:pPr>
        <w:pStyle w:val="Normal"/>
        <w:spacing w:before="0" w:after="0"/>
        <w:ind w:left="567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781"/>
      </w:tblGrid>
      <w:tr>
        <w:trPr>
          <w:trHeight w:val="1164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>Sesión 1: Representaciones espaciales.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Que los niños y niñas se orienten mediante las representaciones espaciales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>Sesión 2: Escriben recetas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En esta sesión los niños y niñas escribirán recetas utilizando palabras primero, luego, después y finalmente.</w:t>
            </w:r>
          </w:p>
        </w:tc>
      </w:tr>
      <w:tr>
        <w:trPr>
          <w:trHeight w:val="1164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>Sesión 3: Sucesiones numéricas.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A partir de juegos y diversas fichas de trabajo resuelvan sucesiones numéricas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>Sesión 4: El Perú sus límites.</w:t>
              <w:br/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t>Ubiquen en el mapa de América al Perú, sus límites y regiones.</w:t>
            </w:r>
          </w:p>
        </w:tc>
      </w:tr>
      <w:tr>
        <w:trPr>
          <w:trHeight w:val="1248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5: Estructura de la receta.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Escriban recetas en su estructura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6: Saltos en soga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Utilizando sogas cuerdas música ejecuten saltos con soga.</w:t>
            </w:r>
          </w:p>
        </w:tc>
      </w:tr>
      <w:tr>
        <w:trPr>
          <w:trHeight w:val="6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7: El Perú y sus regiones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Representen de diversas formas las regiones del Perú y lo describen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8: Inecuaciones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Que a partir de diversos gráficos y problemas resuelvan las inecuaciones.</w:t>
            </w:r>
          </w:p>
        </w:tc>
      </w:tr>
      <w:tr>
        <w:trPr>
          <w:trHeight w:val="28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9: Parábola del buen samaritano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A partir de la parábola del buen samaritano identifiquen el amor al prójimo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0: Regiones del Perú)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Que a partir de la observación y lecturas de textos identifiquen las regiones naturales del Perú, su riqueza, relieve, clima, flora y fauna</w:t>
            </w:r>
          </w:p>
        </w:tc>
      </w:tr>
      <w:tr>
        <w:trPr>
          <w:trHeight w:val="7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11: Problemas con ecuaciones 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A partir de la manipulación de material concreto resuelvan problemas con ecuaciones siguiendo pasos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2: Las máquinas y su utilidad.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Identifiquen las máquinas y su utilidad en los textos que leen.</w:t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3: La fauna del Perú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A partir de lecturas y la observación identifiquen la fauna del Perú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4: Pronombres en fábulas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  <w:t>A partir de lecturas de fábulas identifiquen los pronombres.</w:t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Sesión 15: Dramatizaciones</w:t>
              <w:br/>
              <w:t>Realicen la dramatización de un texto narrativo a partir de otras dramatizaciones observadas y leídas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6: Tradición cultural de las regiones del Perú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A partir de la observación y lecturas describan la tradición cultural de nuestras regiones.</w:t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7: Trípticos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Representan manifestaciones culturales de su región en trípticos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8: Hallar el área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Hallen el área de trípticos y otras figuras.</w:t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19: El patrimonio de nuestras regiones  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A partir de la observación y lecturas definen lo que es el patrimonio de nuestras regiones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0: Comprendan fábulas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A partir de lecturas comprendan el mensaje de las fábulas.</w:t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21: Marinera puneña 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Recopilan  la marinera puneña en un álbum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2: Patrimonio del Perú y de la humanidad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A través de la observación identifiquen en el mapa del Perú los sitios declarados como patrimonio de la humanidad.</w:t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3: Escriben fábulas.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A partir de imágenes escriben diversas fábulas siguiendo pasos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24: El reino de Dios  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A partir de lecturas bíblicas identifiquen el reino de Dios.</w:t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5: Los departamentos del Perú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A partir de la observación identifiquen los departamentos del Perú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6: Figuras simétricas</w:t>
              <w:br/>
            </w:r>
            <w:r>
              <w:rPr>
                <w:rFonts w:cs="Arial" w:ascii="Arial" w:hAnsi="Arial"/>
                <w:bCs/>
                <w:sz w:val="20"/>
                <w:szCs w:val="20"/>
                <w:lang w:eastAsia="es-PE"/>
              </w:rPr>
              <w:t>Construyen en cuadriculas figuras simétrica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MATERIALES BÁSICOS Y RECURSOS A UTILIZAR</w:t>
      </w:r>
    </w:p>
    <w:p>
      <w:pPr>
        <w:pStyle w:val="ListParagraph"/>
        <w:numPr>
          <w:ilvl w:val="0"/>
          <w:numId w:val="6"/>
        </w:numPr>
        <w:spacing w:before="0" w:after="0"/>
        <w:ind w:left="1276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erno de trabajo del estudiante Comunicación 3 (dotación Minedu).</w:t>
      </w:r>
    </w:p>
    <w:p>
      <w:pPr>
        <w:pStyle w:val="ListParagraph"/>
        <w:numPr>
          <w:ilvl w:val="0"/>
          <w:numId w:val="6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erno de trabajo del estudiante Matemática 3 (dotación Minedu).</w:t>
      </w:r>
    </w:p>
    <w:p>
      <w:pPr>
        <w:pStyle w:val="ListParagraph"/>
        <w:numPr>
          <w:ilvl w:val="0"/>
          <w:numId w:val="6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os de la biblioteca del aula (dotación Minedu).</w:t>
      </w:r>
    </w:p>
    <w:p>
      <w:pPr>
        <w:pStyle w:val="ListParagraph"/>
        <w:numPr>
          <w:ilvl w:val="0"/>
          <w:numId w:val="6"/>
        </w:numPr>
        <w:shd w:fill="FFFFFF" w:val="clear"/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bro Personal Social 3 (dotación Minedu). </w:t>
      </w:r>
    </w:p>
    <w:p>
      <w:pPr>
        <w:pStyle w:val="ListParagraph"/>
        <w:numPr>
          <w:ilvl w:val="0"/>
          <w:numId w:val="6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ernillo de fichas de Personal Social 3 (dotación Minedu).</w:t>
      </w:r>
    </w:p>
    <w:p>
      <w:pPr>
        <w:pStyle w:val="ListParagraph"/>
        <w:numPr>
          <w:ilvl w:val="0"/>
          <w:numId w:val="6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ódulos I y II de Ciencia y Tecnología (dotación Minedu).</w:t>
      </w:r>
    </w:p>
    <w:p>
      <w:pPr>
        <w:pStyle w:val="ListParagraph"/>
        <w:numPr>
          <w:ilvl w:val="0"/>
          <w:numId w:val="6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ernillo de fichas de Ciencia y Tecnología (dotación Minedu).</w:t>
      </w:r>
    </w:p>
    <w:p>
      <w:pPr>
        <w:pStyle w:val="ListParagraph"/>
        <w:numPr>
          <w:ilvl w:val="0"/>
          <w:numId w:val="6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bros de consulta de Ciencia y Tecnología (dotación Minedu).</w:t>
      </w:r>
    </w:p>
    <w:p>
      <w:pPr>
        <w:pStyle w:val="ListParagraph"/>
        <w:numPr>
          <w:ilvl w:val="0"/>
          <w:numId w:val="6"/>
        </w:numPr>
        <w:shd w:fill="FFFFFF" w:val="clear"/>
        <w:spacing w:before="0" w:after="0"/>
        <w:ind w:left="1276" w:hanging="360"/>
        <w:contextualSpacing/>
        <w:rPr/>
      </w:pPr>
      <w:r>
        <w:rPr>
          <w:rFonts w:cs="Arial" w:ascii="Arial" w:hAnsi="Arial"/>
          <w:sz w:val="20"/>
          <w:szCs w:val="20"/>
        </w:rPr>
        <w:t xml:space="preserve">Materiales didácticos: Base Diez, geoplano, </w:t>
      </w:r>
      <w:r>
        <w:rPr>
          <w:rFonts w:cs="Arial" w:ascii="Arial" w:hAnsi="Arial"/>
          <w:i/>
          <w:sz w:val="20"/>
          <w:szCs w:val="20"/>
        </w:rPr>
        <w:t>tablet</w:t>
      </w:r>
      <w:r>
        <w:rPr>
          <w:rFonts w:cs="Arial" w:ascii="Arial" w:hAnsi="Arial"/>
          <w:sz w:val="20"/>
          <w:szCs w:val="20"/>
        </w:rPr>
        <w:t>, regletas de colore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276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 no estructurado: tapas, piedritas, botones, cuentas, etc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REFLEXIONES SOBRE LOS APRENDIZAJES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8"/>
        </w:numPr>
        <w:ind w:left="993" w:hanging="360"/>
        <w:rPr/>
      </w:pPr>
      <w:r>
        <w:rPr>
          <w:rFonts w:cs="Arial" w:ascii="Arial" w:hAnsi="Arial"/>
          <w:sz w:val="20"/>
          <w:szCs w:val="20"/>
          <w:lang w:val="es-ES"/>
        </w:rPr>
        <w:t>¿</w:t>
      </w:r>
      <w:r>
        <w:rPr>
          <w:rFonts w:cs="Arial" w:ascii="Arial" w:hAnsi="Arial"/>
          <w:sz w:val="20"/>
          <w:szCs w:val="20"/>
        </w:rPr>
        <w:t xml:space="preserve">Qué avances y dificultades tuvieron los estudiante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aprendizajes debo reforzar en la siguiente unida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actividades y estrategias funcionaron y cuáles n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8"/>
        </w:numPr>
        <w:spacing w:before="0" w:after="160"/>
        <w:ind w:left="993" w:hanging="360"/>
        <w:contextualSpacing/>
        <w:rPr/>
      </w:pPr>
      <w:r>
        <w:rPr>
          <w:rFonts w:cs="Arial" w:ascii="Arial" w:hAnsi="Arial"/>
        </w:rPr>
        <w:t xml:space="preserve">Otras observaciones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" w:hanging="360"/>
      </w:pPr>
      <w:rPr>
        <w:rFonts w:ascii="Symbol" w:hAnsi="Symbol" w:cs="Symbol" w:hint="default"/>
        <w:sz w:val="18"/>
        <w:spacing w:val="-10"/>
        <w:w w:val="100"/>
        <w:color w:val="000000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07" w:hanging="360"/>
      </w:pPr>
      <w:rPr>
        <w:rFonts w:ascii="Symbol" w:hAnsi="Symbol" w:cs="Symbol" w:hint="default"/>
        <w:sz w:val="18"/>
        <w:spacing w:val="-10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pacing w:val="-10"/>
      <w:w w:val="100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es-PE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P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1:34:00Z</dcterms:created>
  <dc:creator>VEROMI</dc:creator>
  <dc:description/>
  <cp:keywords/>
  <dc:language>en-US</dc:language>
  <cp:lastModifiedBy>miki</cp:lastModifiedBy>
  <dcterms:modified xsi:type="dcterms:W3CDTF">2018-12-27T17:24:00Z</dcterms:modified>
  <cp:revision>33</cp:revision>
  <dc:subject/>
  <dc:title>UNIDAD 1: Participamos todos en la organización de nuestra aula</dc:title>
</cp:coreProperties>
</file>