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Arial"/>
          <w:b/>
          <w:b/>
          <w:sz w:val="24"/>
          <w:szCs w:val="24"/>
          <w:shd w:fill="FFFFFF" w:val="clear"/>
        </w:rPr>
      </w:pPr>
      <w:r>
        <w:rPr>
          <w:rFonts w:cs="Arial"/>
          <w:b/>
          <w:sz w:val="24"/>
          <w:szCs w:val="24"/>
          <w:shd w:fill="FFFFFF" w:val="clear"/>
        </w:rPr>
        <w:t>Hair Extensions: A revolutionary approach</w:t>
      </w:r>
    </w:p>
    <w:p>
      <w:pPr>
        <w:pStyle w:val="Normal"/>
        <w:jc w:val="both"/>
        <w:rPr>
          <w:rFonts w:cs="Arial"/>
          <w:sz w:val="24"/>
          <w:szCs w:val="24"/>
          <w:shd w:fill="FFFFFF" w:val="clear"/>
        </w:rPr>
      </w:pPr>
      <w:r>
        <w:rPr>
          <w:rFonts w:cs="Arial"/>
          <w:sz w:val="24"/>
          <w:szCs w:val="24"/>
          <w:shd w:fill="FFFFFF" w:val="clear"/>
        </w:rPr>
        <w:t xml:space="preserve">According to Alexander Pope, “beauty draws us with a single hair”. Beautiful, healthy, wavy hair is one of the most coveted assets of human beings. Hair is credited as the “crowning glory” of the mankind. Strong, dazzling, shiny hair is a priceless gift to every human being and is a great booster of one’s self-esteem and confidence. It reflects people’s overall health and is a huge factor in the way one present and reveals himself. Losing hair is a big threat to most of the people. It is really upsetting to see one’s strand pass by every day. Thin, dull, unhealthy hair can look truly shoddy and unimpressive. For so many people failing one’s hair means losing his identity as hair is a vital aspect of our appearance. Hair extensions are regarded as the classic solution of this problem. </w:t>
      </w:r>
    </w:p>
    <w:p>
      <w:pPr>
        <w:pStyle w:val="Normal"/>
        <w:jc w:val="both"/>
        <w:rPr/>
      </w:pPr>
      <w:hyperlink r:id="rId2">
        <w:r>
          <w:rPr>
            <w:rStyle w:val="InternetLink"/>
            <w:rFonts w:cs="Lucida Sans Unicode" w:ascii="Lucida Sans Unicode" w:hAnsi="Lucida Sans Unicode"/>
            <w:sz w:val="18"/>
            <w:szCs w:val="18"/>
          </w:rPr>
          <w:t>clip on hair extensions</w:t>
        </w:r>
      </w:hyperlink>
      <w:r>
        <w:rPr>
          <w:rFonts w:cs="Arial"/>
          <w:sz w:val="24"/>
          <w:szCs w:val="24"/>
          <w:shd w:fill="FFFFFF" w:val="clear"/>
        </w:rPr>
        <w:t xml:space="preserve">, also known as artificial hair integrations, are the procedures that add length to people’s hair. It is the method of stretching and lengthening one’s hair by assimilating fabricating hair or original hair collected from other people. These cutting-edge techniques are applied to reform the hair exceptionally without appearing unconvincing. It can renew one’s hairstyle dramatically and promptly, providing himself greater control over his appearance. It is an effective way to achieve the hairstyle of one’s dream without having to hold up for years. </w:t>
      </w:r>
    </w:p>
    <w:p>
      <w:pPr>
        <w:pStyle w:val="Normal"/>
        <w:jc w:val="both"/>
        <w:rPr>
          <w:rFonts w:cs="Arial"/>
          <w:sz w:val="24"/>
          <w:szCs w:val="24"/>
          <w:shd w:fill="FFFFFF" w:val="clear"/>
        </w:rPr>
      </w:pPr>
      <w:r>
        <w:rPr>
          <w:rFonts w:cs="Arial"/>
          <w:sz w:val="24"/>
          <w:szCs w:val="24"/>
          <w:shd w:fill="FFFFFF" w:val="clear"/>
        </w:rPr>
        <w:t xml:space="preserve">The procedures are considerate to people’s hair and scalp. One can enhance his appearance without compromising the state and strength of his natural hair and scalp. They are easy to maintain and enduring. It can be styled, colored or curled to conceive the exact look for any celebration without costing the health of people’s hair. They are changeable and can be removed without damaging people’s own hair. It helps to cover up any split and broken ends and makes people’s hair looking shiny and amazing. Hair extensions can introduce a fresh, brand-new and more spirited looking individual. It charges up people’s social life and provides a wide array of hair styling possibilities. Human hair extensions do not demand much maintenance and are easy to wear and sleep-on. They look and feel as original as one’s real hair. </w:t>
      </w:r>
    </w:p>
    <w:p>
      <w:pPr>
        <w:pStyle w:val="Normal"/>
        <w:jc w:val="both"/>
        <w:rPr>
          <w:rFonts w:cs="Arial"/>
          <w:sz w:val="24"/>
          <w:szCs w:val="24"/>
          <w:shd w:fill="FFFFFF" w:val="clear"/>
        </w:rPr>
      </w:pPr>
      <w:r>
        <w:rPr>
          <w:rFonts w:cs="Arial"/>
          <w:sz w:val="24"/>
          <w:szCs w:val="24"/>
          <w:shd w:fill="FFFFFF" w:val="clear"/>
        </w:rPr>
        <w:t xml:space="preserve">There are a diverse range of methods are available for adding a hair extension and clip in hair extension is one of them. It is a temporary procedure that is fast to apply for special affairs. Clip in hair extensions are the most up-to-date process used to widening and deepening people’s hair that cover up a large range of techniques and applications. It is an instant procedure that can be adapted at home with no requirement of help from a hair stylist. It is a great way to make over the length or color or style of one’s hair temporarily for a contemporary and fashionable look. They are less costly and provide more freedom to experiment. Clip in hair extensions are just ideal for proms, weddings, special occasions, in short, any kind of gatherings. </w:t>
      </w:r>
    </w:p>
    <w:p>
      <w:pPr>
        <w:pStyle w:val="Normal"/>
        <w:jc w:val="both"/>
        <w:rPr>
          <w:sz w:val="24"/>
          <w:szCs w:val="24"/>
        </w:rPr>
      </w:pPr>
      <w:r>
        <w:rPr>
          <w:rFonts w:cs="Arial"/>
          <w:sz w:val="24"/>
          <w:szCs w:val="24"/>
          <w:shd w:fill="FFFFFF" w:val="clear"/>
        </w:rPr>
        <w:t xml:space="preserve">Hair extensions are a method that makes you feel better, confident and beautiful and energized within and enable to transform oneself dynamically as per his wish.  </w:t>
      </w:r>
    </w:p>
    <w:p>
      <w:pPr>
        <w:pStyle w:val="Normal"/>
        <w:spacing w:before="0" w:after="200"/>
        <w:rPr>
          <w:sz w:val="24"/>
          <w:szCs w:val="24"/>
        </w:rPr>
      </w:pPr>
      <w:r>
        <w:rPr>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Lucida Sans Unicode">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eautyworksusa.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6T07:17:00Z</dcterms:created>
  <dc:creator>india2world@ymail.com</dc:creator>
  <dc:description/>
  <cp:keywords/>
  <dc:language>en-US</dc:language>
  <cp:lastModifiedBy>InfoSoftware</cp:lastModifiedBy>
  <dcterms:modified xsi:type="dcterms:W3CDTF">2013-05-09T06:12:00Z</dcterms:modified>
  <cp:revision>4</cp:revision>
  <dc:subject/>
  <dc:title/>
</cp:coreProperties>
</file>