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1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MBA ENREDO – ESCOLA DE SAMBA ACADÊMICOS DO GRANDE ARROI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1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TrebuchetMS"/>
        <w:jc w:val="center"/>
        <w:rPr/>
      </w:pPr>
      <w:r>
        <w:rPr/>
        <w:t>SENSAÇÕES: É PRA FICAR DE CABELO EM PÉ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m vento frio, invade a avenida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 esquenta, me agüenta, me abriga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ão deixe o sangue gelar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É um arrepio que passa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 o samba me abraç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ja só que visual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spantado, enrolado, embolado no carnaval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m me desperta no toque o desejo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 um beijo de estar com você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flete na alma a vontade de amar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 entrega de novo ao praz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BIS           Vibra nessa melodia, minha bateria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O samba a se eternizar..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Um 10 a nossa emoção, num só coração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Fazendo canta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ico sem ar, ao vê – los passar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nstros terríveis que pulam da te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 passarela... a sensação... É diferente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qui pra frente a saudade que arde me faz relembra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e aqui já passou sacudindo a nossa cida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ntasias que o tempo não censurou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m grito de liberda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BIS           É de arrepiar..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A Grande Arroio é minha paixã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Na passarela... De azul e branco,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Conquistou meu coraçã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</w:rPr>
        <w:t>Letra:</w:t>
      </w:r>
      <w:r>
        <w:rPr>
          <w:rStyle w:val="StrongEmphasis"/>
          <w:rFonts w:cs="Tahoma" w:ascii="Tahoma" w:hAnsi="Tahoma"/>
          <w:b w:val="false"/>
        </w:rPr>
        <w:t xml:space="preserve"> Maicon Souza</w:t>
      </w:r>
    </w:p>
    <w:p>
      <w:pPr>
        <w:pStyle w:val="Normal"/>
        <w:jc w:val="right"/>
        <w:rPr/>
      </w:pPr>
      <w:r>
        <w:rPr>
          <w:rStyle w:val="StrongEmphasis"/>
          <w:rFonts w:cs="Tahoma" w:ascii="Tahoma" w:hAnsi="Tahoma"/>
        </w:rPr>
        <w:t>Arranjo Musical:</w:t>
      </w:r>
      <w:r>
        <w:rPr>
          <w:rStyle w:val="StrongEmphasis"/>
          <w:rFonts w:cs="Tahoma" w:ascii="Tahoma" w:hAnsi="Tahoma"/>
          <w:b w:val="false"/>
        </w:rPr>
        <w:t xml:space="preserve"> Pablo Per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rebuchetMS">
    <w:name w:val="Normal + Trebuchet MS"/>
    <w:basedOn w:val="Normal"/>
    <w:qFormat/>
    <w:pPr/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58:00Z</dcterms:created>
  <dc:creator/>
  <dc:description/>
  <cp:keywords/>
  <dc:language>en-US</dc:language>
  <cp:lastModifiedBy>Lucas</cp:lastModifiedBy>
  <dcterms:modified xsi:type="dcterms:W3CDTF">2011-04-01T16:10:00Z</dcterms:modified>
  <cp:revision>5</cp:revision>
  <dc:subject/>
  <dc:title>ESCOLA DE SAMBA ACADÊMICOS DO GRANDE ARROIO</dc:title>
</cp:coreProperties>
</file>